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tabs>
          <w:tab w:val="clear" w:pos="720"/>
          <w:tab w:val="left" w:pos="9180" w:leader="none"/>
        </w:tabs>
        <w:rPr>
          <w:strike/>
        </w:rPr>
      </w:pP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color w:val="FF0000"/>
              </w:rPr>
              <w:t>IT Infrastructure</w:t>
            </w: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_1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ob Horn</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ATNA Freeze of Reliable-SYSLOG-COOK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hyperlink r:id="rId2">
              <w:r>
                <w:rPr>
                  <w:rStyle w:val="InternetLink"/>
                </w:rPr>
                <w:t>John.Moehrke@med.ge.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ec 6, 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 2: 3.20.6.1, 3.20.6.3, 3.20.6.3.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Normal"/>
              <w:spacing w:before="0" w:after="0"/>
              <w:rPr>
                <w:rFonts w:eastAsia="SimSun;宋体"/>
                <w:szCs w:val="24"/>
                <w:lang w:eastAsia="zh-CN" w:bidi="he-IL"/>
              </w:rPr>
            </w:pPr>
            <w:r>
              <w:rPr>
                <w:rFonts w:eastAsia="SimSun;宋体"/>
                <w:szCs w:val="24"/>
                <w:lang w:eastAsia="zh-CN" w:bidi="he-IL"/>
              </w:rPr>
              <w:t>Implementers participating in the North American January 2006 Connectathon and members of the ITI Technical Committee have discovered issues in the implementation of Reliable-SYSLOG-COOKED. These issues relate to gaps in RFC 3195 that have been identified by the IETF. As we now have confirmation that these issues will not be corrected in the short term, this leaves us with difficult choices. Rather than spend time debugging this and working on a solution that might not be the long term solution, we propose to modify the Connectathon testing, HIMSS demonstration and ACC demonstration to use only BSD/Syslog/UDP. This is an alternative to Reliable-SYSLOG-COOKED for audit record transport explicitly defined by the IHE ATNA Profile. This may raise other issues, but we believe these can be adequately addressed during the Connectathon.</w:t>
              <w:br/>
              <w:br/>
              <w:t>For those of you already planning on BSD Syslog, there is no change. For those who have invested engineering time in Reliable SYSLOG, this means that we will not be testing your implementation. The ITI Technical Committee co-chairs believe this is the best short term solution, for the January 2006 Connectathon, especially given that the solution for a fully interoperable "reliable transport" is not yet documented. For example, jumping to RAW mode might not be the long term answer.</w:t>
              <w:br/>
              <w:br/>
              <w:t>The IT Infrastructure Technical Committee will review at its December 7th and 8th meeting the immediate steps to be taken and plan the work with IETF to have this gap addressed. We welcome those with experience to submit their suggestions as well as participate in the Technical Committee. Questions and comments should be addressed to Steve Moore, Connectathon technical Project Manager with copy to the IHE IT Infrastructure co-chairs (Bill Majurski and Charles Parisot).</w:t>
            </w:r>
          </w:p>
          <w:p>
            <w:pPr>
              <w:pStyle w:val="TableEntry"/>
              <w:rPr>
                <w:rFonts w:eastAsia="SimSun;宋体"/>
                <w:szCs w:val="24"/>
                <w:lang w:eastAsia="zh-CN" w:bidi="he-IL"/>
              </w:rPr>
            </w:pPr>
            <w:r>
              <w:rPr>
                <w:rFonts w:eastAsia="SimSun;宋体"/>
                <w:szCs w:val="24"/>
                <w:lang w:eastAsia="zh-CN" w:bidi="he-IL"/>
              </w:rPr>
            </w:r>
          </w:p>
          <w:p>
            <w:pPr>
              <w:pStyle w:val="TableEntry"/>
              <w:rPr/>
            </w:pPr>
            <w:r>
              <w:rPr/>
            </w:r>
          </w:p>
          <w:p>
            <w:pPr>
              <w:pStyle w:val="TableEntry"/>
              <w:rPr/>
            </w:pPr>
            <w:r>
              <w:rPr/>
            </w:r>
          </w:p>
          <w:p>
            <w:pPr>
              <w:pStyle w:val="TableEntry"/>
              <w:spacing w:before="40" w:after="40"/>
              <w:ind w:left="72" w:right="72" w:hanging="0"/>
              <w:rPr/>
            </w:pPr>
            <w:r>
              <w:rPr/>
            </w:r>
          </w:p>
        </w:tc>
      </w:tr>
    </w:tbl>
    <w:p>
      <w:pPr>
        <w:pStyle w:val="Heading4"/>
        <w:numPr>
          <w:ilvl w:val="0"/>
          <w:numId w:val="0"/>
        </w:numPr>
        <w:ind w:left="-360" w:hanging="0"/>
        <w:rPr/>
      </w:pPr>
      <w:r>
        <w:rPr/>
        <w:t>3.20.6.1</w:t>
        <w:tab/>
        <w:t>Audit Record Transportation</w:t>
      </w:r>
    </w:p>
    <w:p>
      <w:pPr>
        <w:pStyle w:val="Normal"/>
        <w:rPr/>
      </w:pPr>
      <w:r>
        <w:rPr/>
        <w:t>This profile defines two transport mechanisms for the audit messages:</w:t>
      </w:r>
    </w:p>
    <w:p>
      <w:pPr>
        <w:pStyle w:val="ListNumber"/>
        <w:numPr>
          <w:ilvl w:val="0"/>
          <w:numId w:val="7"/>
        </w:numPr>
        <w:rPr/>
      </w:pPr>
      <w:r>
        <w:rPr>
          <w:b/>
          <w:bCs/>
          <w:u w:val="single"/>
        </w:rPr>
        <w:t xml:space="preserve">(Future) </w:t>
      </w:r>
      <w:r>
        <w:rPr/>
        <w:t>Transport utilizing the Reliable Syslog protocol in “cooked” mode as defined in RFC-3195</w:t>
      </w:r>
      <w:r>
        <w:rPr>
          <w:b/>
          <w:bCs/>
          <w:u w:val="single"/>
        </w:rPr>
        <w:t>, subject to such changes as result from current IETF activity</w:t>
      </w:r>
      <w:r>
        <w:rPr/>
        <w:t>.</w:t>
      </w:r>
      <w:r>
        <w:rPr>
          <w:rStyle w:val="FootnoteCharacters"/>
          <w:rStyle w:val="FootnoteAnchor"/>
        </w:rPr>
        <w:footnoteReference w:id="2"/>
      </w:r>
    </w:p>
    <w:p>
      <w:pPr>
        <w:pStyle w:val="ListNumber"/>
        <w:numPr>
          <w:ilvl w:val="0"/>
          <w:numId w:val="7"/>
        </w:numPr>
        <w:rPr/>
      </w:pPr>
      <w:r>
        <w:rPr/>
        <w:t>Transport utilizing the BSD Syslog protocol defined in RFC-3164.</w:t>
      </w:r>
    </w:p>
    <w:p>
      <w:pPr>
        <w:pStyle w:val="Normal"/>
        <w:rPr/>
      </w:pPr>
      <w:r>
        <w:rPr/>
        <w:t xml:space="preserve">The Audit repository shall support both transport mechanisms for the receipt of messages.  Individual IHE Actors may choose to utilize either of the two transport mechanisms, unless they also comply with another Profile that further restricts the use.  IHE recommends the use of reliable syslog because it deals with issues such as delivery confirmation, message loss prevention, and message truncation prevention.  </w:t>
      </w:r>
    </w:p>
    <w:p>
      <w:pPr>
        <w:pStyle w:val="Normal"/>
        <w:rPr/>
      </w:pPr>
      <w:r>
        <w:rPr/>
        <w:t>The Reliable Syslog protocol specifies the use of local cache and storage.  Messages are preserved locally until they are confirmed to have been successfully stored at the recipient.  After delivery they may be removed at the convenience of the local machine and local functions.</w:t>
      </w:r>
    </w:p>
    <w:p>
      <w:pPr>
        <w:pStyle w:val="TextBody"/>
        <w:rPr/>
      </w:pPr>
      <w:r>
        <w:rPr/>
      </w:r>
    </w:p>
    <w:sectPr>
      <w:footnotePr>
        <w:numFmt w:val="decimal"/>
      </w:footnote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b/>
          <w:bCs/>
          <w:u w:val="single"/>
        </w:rPr>
        <w:t>The Reliable Syslog implementation in the field has progressed very slowly.  The IHE is waiting for the outcome of ongoing IETF activities.  These may result in confirming the original IETF decision to promulgate Reliable Syslog “cooked”, may result in modifications to that protocol, or may result in its replacement.  IHE implementations may chose to proceed with this protocol to establish evidence for the IETF that it does perform as needed, but should be aware that it may be chan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bidi="ar-SA" w:eastAsia="zh-CN"/>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Footnote">
    <w:name w:val="Footnote Text"/>
    <w:basedOn w:val="Normal"/>
    <w:pPr/>
    <w:rPr>
      <w:sz w:val="20"/>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ehrke@med.ge.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34:00Z</dcterms:created>
  <dc:creator>Andrei Leontiev</dc:creator>
  <dc:description/>
  <dc:language>en-US</dc:language>
  <cp:lastModifiedBy>Bill Majurski</cp:lastModifiedBy>
  <dcterms:modified xsi:type="dcterms:W3CDTF">2006-10-23T11:34:00Z</dcterms:modified>
  <cp:revision>2</cp:revision>
  <dc:subject/>
  <dc:title>IHE TF CP</dc:title>
</cp:coreProperties>
</file>