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rFonts w:ascii="Times" w:hAnsi="Times" w:cs="Times"/>
              </w:rPr>
            </w:pPr>
            <w:r>
              <w:rPr>
                <w:rFonts w:cs="Times" w:ascii="Times" w:hAnsi="Times"/>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_1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ins w:id="0" w:author="Bill Majurski" w:date="2006-10-20T10:43:00Z">
              <w:r>
                <w:rPr/>
                <w:t>Approved</w:t>
              </w:r>
            </w:ins>
            <w:del w:id="1" w:author="Bill Majurski" w:date="2006-10-20T10:43:00Z">
              <w:r>
                <w:rPr/>
                <w:delText>Ballot</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ins w:id="2" w:author="Bill Majurski" w:date="2006-10-20T10:43:00Z">
              <w:r>
                <w:rPr/>
                <w:t xml:space="preserve"> </w:t>
              </w:r>
            </w:ins>
            <w:ins w:id="3" w:author="Bill Majurski" w:date="2006-10-20T10:43:00Z">
              <w:r>
                <w:rPr/>
                <w:t xml:space="preserve">Oct 20 </w:t>
              </w:r>
            </w:ins>
            <w:del w:id="4" w:author="Bill Majurski" w:date="2006-10-20T10:43:00Z">
              <w:r>
                <w:rPr/>
                <w:delText>June 16,</w:delText>
              </w:r>
            </w:del>
            <w:r>
              <w:rPr/>
              <w:t xml:space="preserve">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w:t>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Use of namespaces in XDS transa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 witting@us.ibm.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February 6,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ugus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echnical Framework Volume 2</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At the connectathon there were many ineroperability problems caused by use or lack of use of namespaces.  The XDS specification should be more specific on use of namespaces and pre-connectathon testing should support those rules.</w:t>
            </w:r>
          </w:p>
          <w:p>
            <w:pPr>
              <w:pStyle w:val="TableEntry"/>
              <w:rPr/>
            </w:pPr>
            <w:r>
              <w:rPr/>
            </w:r>
          </w:p>
          <w:p>
            <w:pPr>
              <w:pStyle w:val="TableEntry"/>
              <w:rPr/>
            </w:pPr>
            <w:r>
              <w:rPr/>
              <w:t>Document that namespaces are required.</w:t>
            </w:r>
          </w:p>
          <w:p>
            <w:pPr>
              <w:pStyle w:val="TableEntry"/>
              <w:rPr/>
            </w:pPr>
            <w:r>
              <w:rPr/>
            </w:r>
          </w:p>
          <w:p>
            <w:pPr>
              <w:pStyle w:val="TableEntry"/>
              <w:rPr/>
            </w:pPr>
            <w:r>
              <w:rPr/>
              <w:t xml:space="preserve">There has been some debate regarding where the namespaces are allowed to be defined, SOAPEnvelope vs SOAPBody: </w:t>
            </w:r>
          </w:p>
          <w:p>
            <w:pPr>
              <w:pStyle w:val="TableEntry"/>
              <w:rPr/>
            </w:pPr>
            <w:r>
              <w:rPr/>
            </w:r>
          </w:p>
          <w:p>
            <w:pPr>
              <w:pStyle w:val="TableEntry"/>
              <w:rPr/>
            </w:pPr>
            <w:r>
              <w:rPr/>
              <w:t>Comments from Bill Majurski 4/18:</w:t>
            </w:r>
          </w:p>
          <w:p>
            <w:pPr>
              <w:pStyle w:val="TableEntry"/>
              <w:rPr/>
            </w:pPr>
            <w:r>
              <w:rPr/>
              <w:t xml:space="preserve">The placement of and style of declaration of an XML namespace prefixes within an XML document is seldom of interest.  This is not the case with regard to SOAP (1.1 or 1.2). The basic SOAP standard places no restrictions on the style of namespace declaration.  </w:t>
            </w:r>
          </w:p>
          <w:p>
            <w:pPr>
              <w:pStyle w:val="TableEntry"/>
              <w:rPr/>
            </w:pPr>
            <w:r>
              <w:rPr/>
              <w:t>At issue in XDS is whether it is permissible to place the namespace prefix definitions defined by ebXML Registry (ebRIM and ebRS) on the SOAPBody or SOAPEnvelope elements in a SOAP transmission. While the SOAP standard is silent on the issue, there are quiet implications that these namespaces must be defined on the content within the SOAPBody.</w:t>
            </w:r>
          </w:p>
          <w:p>
            <w:pPr>
              <w:pStyle w:val="TableEntry"/>
              <w:ind w:left="0" w:right="72" w:hanging="0"/>
              <w:rPr/>
            </w:pPr>
            <w:r>
              <w:rPr/>
              <w:t>Sun Microsystems’ J2EE specification (version 1.4) of the SOAPBody class (</w:t>
            </w:r>
            <w:hyperlink r:id="rId2">
              <w:r>
                <w:rPr>
                  <w:rStyle w:val="InternetLink"/>
                </w:rPr>
                <w:t>http://java.sun.com/j2ee/1.4/docs/api/javax/xml/soap/SOAPBody.html</w:t>
              </w:r>
            </w:hyperlink>
            <w:r>
              <w:rPr/>
              <w:t>) offers a single method, addDocument, to add content to a SOAPBody. The implication is that each section of the contents of the SOAPBody must be a self contained and valid XML document.  This implies that all namespace prefixes used in the content of a section of the SOAPBody must be defined within that section of the SOAPBody.</w:t>
            </w:r>
          </w:p>
          <w:p>
            <w:pPr>
              <w:pStyle w:val="TableEntry"/>
              <w:ind w:left="0" w:right="72" w:hanging="0"/>
              <w:rPr/>
            </w:pPr>
            <w:r>
              <w:rPr/>
              <w:t xml:space="preserve">I recommend that language be added to XDS that requires ebXML Registry namespace prefixes, if used, be defined either on or within the ebRS defined element (SubmitObjectsRequest, AdhocQueryRequest etc).  </w:t>
            </w:r>
          </w:p>
          <w:p>
            <w:pPr>
              <w:pStyle w:val="TableEntry"/>
              <w:rPr/>
            </w:pPr>
            <w:r>
              <w:rPr/>
            </w:r>
          </w:p>
          <w:p>
            <w:pPr>
              <w:pStyle w:val="TableEntry"/>
              <w:rPr/>
            </w:pPr>
            <w:r>
              <w:rPr/>
              <w:t>Followup from Bill Majurski on 5/9/2006:</w:t>
            </w:r>
          </w:p>
          <w:p>
            <w:pPr>
              <w:pStyle w:val="TableEntry"/>
              <w:rPr/>
            </w:pPr>
            <w:r>
              <w:rPr/>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 xml:space="preserve">I just looked at the namespace for the SOAP objects.  They are  </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 xml:space="preserve">defined in the Sun/Java space so this API was defined by Sun and not  </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 xml:space="preserve">by the SOAP committee work.  The conclusion that the Sun/Java problem  </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 xml:space="preserve">with parsing content namespaces attached to the SOAP Wrapper is a Sun/ </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Java problem and not a SOAP problem.</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 xml:space="preserve">At this point we should not restrict body-relevant namespaces from  </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t>being defined in the SOAPWrapper.</w:t>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r>
          </w:p>
          <w:p>
            <w:pPr>
              <w:pStyle w:val="Normal"/>
              <w:autoSpaceDE w:val="false"/>
              <w:spacing w:before="0" w:after="0"/>
              <w:rPr>
                <w:rFonts w:ascii="Courier" w:hAnsi="Courier" w:cs="Courier"/>
                <w:color w:val="000000"/>
                <w:sz w:val="20"/>
                <w:lang w:bidi="he-IL"/>
              </w:rPr>
            </w:pPr>
            <w:r>
              <w:rPr>
                <w:rFonts w:cs="Courier" w:ascii="Courier" w:hAnsi="Courier"/>
                <w:color w:val="000000"/>
                <w:sz w:val="20"/>
                <w:lang w:bidi="he-IL"/>
              </w:rPr>
            </w:r>
          </w:p>
          <w:p>
            <w:pPr>
              <w:pStyle w:val="TableEntry"/>
              <w:rPr/>
            </w:pPr>
            <w:r>
              <w:rPr/>
              <w:t>There was discussion on the 5/9/2006 CP call regarding this, Rob Horn made the argument that since SOAP is silent we might look at other RPC like mechanisms for guidance.  Using that basis he sais that most RPC mechanisms are pure wrapping functions and the endpoints do not have accessibility to any of the mechanisms from the wrapper.  That said, further discussion said that in this case it does not make sense to restrict the placement of namespaces, so they will be accepted in both envelop and body.</w:t>
            </w:r>
          </w:p>
          <w:p>
            <w:pPr>
              <w:pStyle w:val="TableEntry"/>
              <w:spacing w:before="40" w:after="40"/>
              <w:ind w:left="72" w:right="72" w:hanging="0"/>
              <w:rPr/>
            </w:pPr>
            <w:r>
              <w:rPr/>
            </w:r>
          </w:p>
        </w:tc>
      </w:tr>
    </w:tbl>
    <w:p>
      <w:pPr>
        <w:pStyle w:val="TextBody"/>
        <w:rPr/>
      </w:pPr>
      <w:r>
        <w:rPr/>
        <w:t>&lt;Formulate proposed change here&gt;</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 new section under the General Metadata Issues section.</w:t>
      </w:r>
    </w:p>
    <w:p>
      <w:pPr>
        <w:pStyle w:val="TextBody"/>
        <w:rPr/>
      </w:pPr>
      <w:r>
        <w:rPr/>
        <w:t>3.14.4.1.2.13.XX XML Namespaces</w:t>
      </w:r>
    </w:p>
    <w:p>
      <w:pPr>
        <w:pStyle w:val="TextBody"/>
        <w:rPr/>
      </w:pPr>
      <w:r>
        <w:rPr/>
        <w:t xml:space="preserve">The Register Document Set, Provide and Register Document Set, and Query Registry transactions are SOAP requests/reponses containing valid XML. </w:t>
      </w:r>
      <w:r>
        <w:rPr>
          <w:u w:val="single"/>
        </w:rPr>
        <w:t>All elements shall be namespace qualified.</w:t>
      </w:r>
      <w:r>
        <w:rPr/>
        <w:t xml:space="preserve"> </w:t>
      </w:r>
      <w:r>
        <w:rPr>
          <w:strike/>
        </w:rPr>
        <w:t>Namespaces must be present in all elements.</w:t>
      </w:r>
      <w:r>
        <w:rPr/>
        <w:t xml:space="preserve"> All referenced namespaces must be defined within the transmission</w:t>
      </w:r>
      <w:del w:id="5" w:author="Karen Witting" w:date="2006-09-18T16:01:00Z">
        <w:r>
          <w:rPr/>
          <w:delText xml:space="preserve"> (e.g. in the </w:delText>
        </w:r>
      </w:del>
      <w:del w:id="6" w:author="Karen Witting" w:date="2006-09-18T16:01:00Z">
        <w:r>
          <w:rPr>
            <w:u w:val="single"/>
          </w:rPr>
          <w:delText>SOAPBody</w:delText>
        </w:r>
      </w:del>
      <w:del w:id="7" w:author="Karen Witting" w:date="2006-09-18T16:01:00Z">
        <w:r>
          <w:rPr/>
          <w:delText xml:space="preserve"> or </w:delText>
        </w:r>
      </w:del>
      <w:del w:id="8" w:author="Karen Witting" w:date="2006-09-18T16:01:00Z">
        <w:r>
          <w:rPr>
            <w:u w:val="single"/>
          </w:rPr>
          <w:delText>SOAPEnvelope</w:delText>
        </w:r>
      </w:del>
      <w:del w:id="9" w:author="Karen Witting" w:date="2006-09-18T16:01:00Z">
        <w:r>
          <w:rPr/>
          <w:delText>)</w:delText>
        </w:r>
      </w:del>
      <w:r>
        <w:rPr/>
        <w:t xml:space="preserve">.  </w:t>
      </w:r>
    </w:p>
    <w:p>
      <w:pPr>
        <w:pStyle w:val="TextBody"/>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ee/1.4/docs/api/javax/xml/soap/SOAPBod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43:00Z</dcterms:created>
  <dc:creator>Andrei Leontiev</dc:creator>
  <dc:description/>
  <dc:language>en-US</dc:language>
  <cp:lastModifiedBy>Bill Majurski</cp:lastModifiedBy>
  <dcterms:modified xsi:type="dcterms:W3CDTF">2006-10-20T14:43:00Z</dcterms:modified>
  <cp:revision>2</cp:revision>
  <dc:subject/>
  <dc:title>IHE TF CP</dc:title>
</cp:coreProperties>
</file>