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 Infrastru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ob Horn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 xml:space="preserve">Correct the warning about the XSLT script of appendix G.1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rPr>
                <w:lang w:val="nl-NL" w:eastAsia="en-US"/>
              </w:rPr>
            </w:pPr>
            <w:r>
              <w:rPr>
                <w:lang w:val="nl-NL" w:eastAsia="en-US"/>
              </w:rPr>
              <w:t>Ellie Avraha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006-05-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T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evision 2.0 Final tex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Vol 2, Appendix G.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he XSLT script of appendix G.1 in Vol 2, generates a syntactically correct document regarding RFC-3881, but it does not generate DICOM vocabulary, required by ATNA. This should be stated explicitly.</w:t>
            </w:r>
          </w:p>
          <w:p>
            <w:pPr>
              <w:pStyle w:val="TextBody"/>
              <w:rPr/>
            </w:pPr>
            <w:r>
              <w:rPr/>
              <w:t>After the text:</w:t>
            </w:r>
          </w:p>
          <w:p>
            <w:pPr>
              <w:pStyle w:val="TextBody"/>
              <w:rPr/>
            </w:pPr>
            <w:r>
              <w:rPr/>
              <w:t>“…</w:t>
            </w:r>
            <w:r>
              <w:rPr/>
              <w:t>but it does transform properly formed IHE Provisional audit trail messages into the RFC-3881 format.”</w:t>
            </w:r>
          </w:p>
          <w:p>
            <w:pPr>
              <w:pStyle w:val="TextBody"/>
              <w:rPr/>
            </w:pPr>
            <w:r>
              <w:rPr/>
              <w:t>Add this:</w:t>
            </w:r>
          </w:p>
          <w:p>
            <w:pPr>
              <w:pStyle w:val="TableEntry"/>
              <w:rPr>
                <w:highlight w:val="yellow"/>
              </w:rPr>
            </w:pPr>
            <w:r>
              <w:rPr>
                <w:highlight w:val="yellow"/>
              </w:rPr>
              <w:t>Note that although the output document is syntactically correct  regarding RFC-3881, it does not use the DICOM vocabulary required by ATNA, so it can not be used as is.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place Appendix G with the following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numPr>
          <w:ilvl w:val="0"/>
          <w:numId w:val="0"/>
        </w:numPr>
        <w:ind w:left="-360" w:hanging="0"/>
        <w:rPr/>
      </w:pPr>
      <w:r>
        <w:rPr/>
        <w:t>Appendix G: Transition from Radiology Basic Security to ATN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etired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he previous appendix G was an XSLT that demonstrated the format translation from the Basic Radiology Schema to the RFC-3881 Schema.  It did not generate the correct controlled vocabulary terms.  This caused confusion.  A variety of techniques can be used to perform this conversion.  The IHE ITI Technical Framework does not specify any particular technique that should be used or will be maintained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38:00Z</dcterms:created>
  <dc:creator>Andrei Leontiev</dc:creator>
  <dc:description/>
  <dc:language>en-US</dc:language>
  <cp:lastModifiedBy>Bill Majurski</cp:lastModifiedBy>
  <dcterms:modified xsi:type="dcterms:W3CDTF">2006-10-23T12:38:00Z</dcterms:modified>
  <cp:revision>2</cp:revision>
  <dc:subject/>
  <dc:title>IHE TF CP</dc:title>
</cp:coreProperties>
</file>