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numPr>
          <w:ilvl w:val="0"/>
          <w:numId w:val="0"/>
        </w:numPr>
        <w:spacing w:before="60" w:after="60"/>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ohn Moehrke</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 xml:space="preserve">ATNA introduct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nl-NL"/>
              </w:rPr>
            </w:pPr>
            <w:r>
              <w:rPr>
                <w:lang w:val="nl-NL"/>
              </w:rPr>
              <w:t>John.Moehrke@med.ge.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5-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TN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1: 9</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he beginning of the ATNA profile in vol 1 does no clearly setout the goals of the profile in the context of both enterprise and cross-enterprise way.</w:t>
            </w:r>
          </w:p>
          <w:p>
            <w:pPr>
              <w:pStyle w:val="TableEntry"/>
              <w:spacing w:before="40" w:after="40"/>
              <w:ind w:left="72" w:right="72" w:hanging="0"/>
              <w:rPr/>
            </w:pPr>
            <w:r>
              <w:rPr/>
            </w:r>
          </w:p>
        </w:tc>
      </w:tr>
    </w:tbl>
    <w:p>
      <w:pPr>
        <w:pStyle w:val="TextBody"/>
        <w:rPr>
          <w:color w:val="FF0000"/>
        </w:rPr>
      </w:pPr>
      <w:r>
        <w:rPr>
          <w:color w:val="FF0000"/>
        </w:rPr>
      </w:r>
    </w:p>
    <w:p>
      <w:pPr>
        <w:pStyle w:val="Instructions"/>
        <w:rPr/>
      </w:pPr>
      <w:r>
        <w:rPr/>
        <w:t>Make the following changes to Section 9 to Volume 1</w:t>
      </w:r>
    </w:p>
    <w:p>
      <w:pPr>
        <w:pStyle w:val="Heading1"/>
        <w:pageBreakBefore w:val="false"/>
        <w:rPr/>
      </w:pPr>
      <w:r>
        <w:rPr/>
        <w:t>9</w:t>
      </w:r>
      <w:r>
        <w:rPr>
          <w:lang w:val="en-US" w:eastAsia="en-US"/>
        </w:rPr>
        <w:t>.  Audit Trail and Node Authentication (ATNA)</w:t>
      </w:r>
    </w:p>
    <w:p>
      <w:pPr>
        <w:pStyle w:val="Normal"/>
        <w:rPr/>
      </w:pPr>
      <w:r>
        <w:rPr/>
        <w:t>The Audit Trail and Node Authentication (ATNA) Integration Profile establishes security measures which, together with the Security Policy and Procedures, provide patient information confidentiality, data integrity and user accountability. This environment is considered the Security Domain and can scale from a department, to enterprise or affinity domain. The ATNA model consideres that within the secure domain the following is true:</w:t>
      </w:r>
    </w:p>
    <w:p>
      <w:pPr>
        <w:pStyle w:val="Normal"/>
        <w:numPr>
          <w:ilvl w:val="0"/>
          <w:numId w:val="12"/>
        </w:numPr>
        <w:rPr/>
      </w:pPr>
      <w:r>
        <w:rPr/>
        <w:t>All machines are host authenticated. (There are various means of accomplishing this.) This authentication identifies the machine as being one that is known to the security system of the hospital, with known security characteristics. Unknown machines might be granted access, but with the caveat that they are only granted access to information that is authorized for disclosure to the public or to unknown machines. (A patient might choose to allow information such as appointment schedules to be at risk of machine disclosure by unknown machines while not allowing more sensitive PHI to be disclosed.)</w:t>
      </w:r>
    </w:p>
    <w:p>
      <w:pPr>
        <w:pStyle w:val="Normal"/>
        <w:numPr>
          <w:ilvl w:val="0"/>
          <w:numId w:val="12"/>
        </w:numPr>
        <w:rPr/>
      </w:pPr>
      <w:r>
        <w:rPr/>
        <w:t>The host identification is used to determine what (if any) access should be granted to automated processes on that host, and/or persons under the direction of that host’s access controls. In practice the automated processes play a critical role, managing issues like pre-fetching, thus person authentication/identification is not sufficient.</w:t>
      </w:r>
    </w:p>
    <w:p>
      <w:pPr>
        <w:pStyle w:val="Normal"/>
        <w:numPr>
          <w:ilvl w:val="0"/>
          <w:numId w:val="12"/>
        </w:numPr>
        <w:rPr/>
      </w:pPr>
      <w:r>
        <w:rPr/>
        <w:t xml:space="preserve">The secure node is responsible for providing reasonable access controls. This typically includes user authentication and authorization. The value of this user authentication needs to be balanced against the possible safety and patient health impacts of delaying delivery of care by the additional authentication steps. </w:t>
      </w:r>
    </w:p>
    <w:p>
      <w:pPr>
        <w:pStyle w:val="Normal"/>
        <w:numPr>
          <w:ilvl w:val="0"/>
          <w:numId w:val="12"/>
        </w:numPr>
        <w:rPr/>
      </w:pPr>
      <w:r>
        <w:rPr/>
        <w:t>The secure node is also responsible for providing security audit loging to track security events. In healthcare this audit log is often more useful than strict access controls and should be relied upon even in emergencies.</w:t>
      </w:r>
    </w:p>
    <w:p>
      <w:pPr>
        <w:pStyle w:val="Normal"/>
        <w:rPr/>
      </w:pPr>
      <w:r>
        <w:rPr/>
        <w:t xml:space="preserve">This model is partially driven by the underlying assumption that there will be situations where documents are being exchanged between machines and stored on the recipient. This is partly driven by the need for healthcare systems to operate in disasters and overload situations, where the network operation is limited or destroyed. It is not safe to assume that clients are display only. So there will be semi-permanent copies of most information kept. Even in normal operation, healthcare providers may have only 15 minutes per patient. Good healthcare system design recognizes the need to not waste any of those seconds searching and transferring documents over a network. The documents are transferred in advance, and are kept localy until it is determined that they are no longer needed. There are thin client display only applications in healthcare, but they are limited to uses that can fail without introducing risks to safety or patient health, but a complete security/privacy design requires handling situations where data is stored after retrieval. </w:t>
      </w:r>
    </w:p>
    <w:p>
      <w:pPr>
        <w:pStyle w:val="Heading3"/>
        <w:rPr/>
      </w:pPr>
      <w:r>
        <w:rPr/>
        <w:t>ATNA Goverance Assumptions</w:t>
      </w:r>
    </w:p>
    <w:p>
      <w:pPr>
        <w:pStyle w:val="Normal"/>
        <w:rPr/>
      </w:pPr>
      <w:r>
        <w:rPr/>
        <w:t>The underlying assumptions are:</w:t>
      </w:r>
    </w:p>
    <w:p>
      <w:pPr>
        <w:pStyle w:val="ListBullet"/>
        <w:numPr>
          <w:ilvl w:val="0"/>
          <w:numId w:val="11"/>
        </w:numPr>
        <w:rPr/>
      </w:pPr>
      <w:r>
        <w:rPr/>
        <w:t xml:space="preserve">All systems that are members of the secure domain implement a Secure Node Actor for the ATNA profile.  The ATNA profile defines transactions between the secure nodes to create a secure domain that is under the management of a domain security officer.  </w:t>
      </w:r>
    </w:p>
    <w:p>
      <w:pPr>
        <w:pStyle w:val="ListBullet"/>
        <w:numPr>
          <w:ilvl w:val="0"/>
          <w:numId w:val="11"/>
        </w:numPr>
        <w:rPr/>
      </w:pPr>
      <w:r>
        <w:rPr/>
        <w:t>All applications on a secure node will comply with ATNA requirements, regardless of whether they are IHE Actors or not.  They apply to all IT assisted activities that directly create, access, update, and delete PHI, not only those specified by IHE and performed by IHE actors.</w:t>
      </w:r>
    </w:p>
    <w:p>
      <w:pPr>
        <w:pStyle w:val="ListBullet"/>
        <w:numPr>
          <w:ilvl w:val="0"/>
          <w:numId w:val="11"/>
        </w:numPr>
        <w:rPr/>
      </w:pPr>
      <w:r>
        <w:rPr/>
        <w:t xml:space="preserve">IHE addresses only those security requirements related to systems within the scope of IHE healthcare applications. It does not address other security requirements such as defending against network attacks, virus infection, etc. The principal objective of the Audit Trail mechanism is to track data access to PHI, not IHE transactions. </w:t>
      </w:r>
    </w:p>
    <w:p>
      <w:pPr>
        <w:pStyle w:val="ListBullet"/>
        <w:numPr>
          <w:ilvl w:val="0"/>
          <w:numId w:val="11"/>
        </w:numPr>
        <w:rPr/>
      </w:pPr>
      <w:r>
        <w:rPr/>
        <w:t>Mobile equipment can participate in the Audit Trail and Node Authentication Integration Profile, but special issues related to mobile equipment are not explicitly addressed in this profile.</w:t>
      </w:r>
    </w:p>
    <w:p>
      <w:pPr>
        <w:pStyle w:val="ListBullet"/>
        <w:numPr>
          <w:ilvl w:val="0"/>
          <w:numId w:val="11"/>
        </w:numPr>
        <w:rPr/>
      </w:pPr>
      <w:r>
        <w:rPr/>
        <w:t>ATNA assumes that physical access control, personnel policies and other organizational security considerations necessary to make an enterprise compliant with security and privacy regulations are in place.</w:t>
      </w:r>
    </w:p>
    <w:p>
      <w:pPr>
        <w:pStyle w:val="Heading2"/>
        <w:rPr/>
      </w:pPr>
      <w:r>
        <w:rPr/>
        <w:t>9.1</w:t>
        <w:tab/>
        <w:t>Authentication</w:t>
      </w:r>
    </w:p>
    <w:p>
      <w:pPr>
        <w:pStyle w:val="ListBullet"/>
        <w:numPr>
          <w:ilvl w:val="0"/>
          <w:numId w:val="0"/>
        </w:numPr>
        <w:ind w:left="0" w:hanging="0"/>
        <w:rPr/>
      </w:pPr>
      <w:r>
        <w:rPr/>
        <w:t>ATNA contributes to access control by limiting network access between nodes and limiting access to each node to authorized users.   Network communications between secure nodes in a secure domain are restricted to only other secure nodes in that domain.  Secure nodes limit access to authorized users as specified by the local authentication and access control policy.</w:t>
      </w:r>
    </w:p>
    <w:p>
      <w:pPr>
        <w:pStyle w:val="Heading3"/>
        <w:rPr/>
      </w:pPr>
      <w:r>
        <w:rPr/>
        <w:t>9.1.1 User Authentication</w:t>
      </w:r>
    </w:p>
    <w:p>
      <w:pPr>
        <w:pStyle w:val="ListBullet"/>
        <w:numPr>
          <w:ilvl w:val="0"/>
          <w:numId w:val="0"/>
        </w:numPr>
        <w:ind w:left="0" w:hanging="0"/>
        <w:rPr/>
      </w:pPr>
      <w:r>
        <w:rPr/>
        <w:t>The Audit Trail and Node Authentication Integration Profile requires only local user authentication. The profile allows each secure node to use the access control technology of its choice to authenticate users. The use of Enterprise User Authentication is one such choice, but it is not necessary to use this profile.</w:t>
      </w:r>
    </w:p>
    <w:p>
      <w:pPr>
        <w:pStyle w:val="Heading3"/>
        <w:rPr/>
      </w:pPr>
      <w:r>
        <w:rPr/>
        <w:t>9.1.2 Connection Authentication</w:t>
      </w:r>
    </w:p>
    <w:p>
      <w:pPr>
        <w:pStyle w:val="Normal"/>
        <w:rPr/>
      </w:pPr>
      <w:r>
        <w:rPr/>
        <w:t xml:space="preserve">The Audit Trail and Node Authentication Integration Profile requires the use of bi-directional certificate-based node authentication for connections to and from each node.  The DICOM, HL7, and HTML protocols all have certificate-based authentication mechanisms defined.  These authenticate the nodes, rather than the user.  </w:t>
      </w:r>
      <w:commentRangeStart w:id="0"/>
      <w:r>
        <w:rPr/>
        <w:t>Connections to these machines that are not bi-directionally node-authenticated shall either be prohibited, or be designed and verified to prevent access to PHI.</w:t>
      </w:r>
      <w:commentRangeEnd w:id="0"/>
      <w:r>
        <w:commentReference w:id="0"/>
      </w:r>
      <w:r>
        <w:rPr>
          <w:rStyle w:val="CommentReference"/>
          <w:vanish w:val="false"/>
        </w:rPr>
      </w:r>
    </w:p>
    <w:p>
      <w:pPr>
        <w:pStyle w:val="Note"/>
        <w:rPr/>
      </w:pPr>
      <w:r>
        <w:rPr/>
        <w:t>Note:</w:t>
        <w:tab/>
        <w:t>Communications protocols that are not specified by IHE profiles, e.g. SQL Server, must be bi-directionally authenticated if they will be used for PHI.  This profiles does not specify how that authentication is to be performed.</w:t>
      </w:r>
    </w:p>
    <w:p>
      <w:pPr>
        <w:pStyle w:val="ListBullet"/>
        <w:numPr>
          <w:ilvl w:val="0"/>
          <w:numId w:val="0"/>
        </w:numPr>
        <w:ind w:left="0" w:hanging="0"/>
        <w:rPr/>
      </w:pPr>
      <w:r>
        <w:rPr/>
        <w:t xml:space="preserve">This requirement can also be met by ensuring complete physical network security with strict configuration management.  This means that no untrusted machine can obtain physical access to any portion of the network.  Making the connection authentication configurable enhances performance in physically secured networks.  </w:t>
      </w:r>
      <w:commentRangeStart w:id="1"/>
      <w:r>
        <w:rPr/>
        <w:t xml:space="preserve">A Secure Node Actor shall be configurable to support both connection authentication and physically secured networks. </w:t>
      </w:r>
      <w:commentRangeEnd w:id="1"/>
      <w:r>
        <w:commentReference w:id="1"/>
      </w:r>
      <w:r>
        <w:rPr>
          <w:rStyle w:val="CommentReference"/>
          <w:vanish w:val="false"/>
        </w:rPr>
      </w:r>
    </w:p>
    <w:p>
      <w:pPr>
        <w:pStyle w:val="ListBullet"/>
        <w:numPr>
          <w:ilvl w:val="0"/>
          <w:numId w:val="0"/>
        </w:numPr>
        <w:ind w:left="0" w:hanging="0"/>
        <w:rPr/>
      </w:pPr>
      <w:r>
        <w:rPr/>
        <w:t xml:space="preserve">IHE does not mandate the use of encryption during transmission.  Most hospital networks provide adequate security through physical and procedural mechanisms. The additional performance penalty for encryption is generally not justified for these networks.   This profile mandates the use of the TLS security negotiation mechanism for all communications between secure nodes as a means of ensuring that they only communicate with other authorized secure nodes.  It permits the negotiation of encryption if both nodes are configured to request and support encryption.  This allows installation of IHE secure nodes into environments where the network is not otherwise secured.   </w:t>
      </w:r>
    </w:p>
    <w:p>
      <w:pPr>
        <w:pStyle w:val="Normal"/>
        <w:rPr/>
      </w:pPr>
      <w:r>
        <w:rPr/>
      </w:r>
    </w:p>
    <w:p>
      <w:pPr>
        <w:pStyle w:val="Heading2"/>
        <w:rPr/>
      </w:pPr>
      <w:r>
        <w:rPr/>
        <w:t>9.2</w:t>
        <w:tab/>
        <w:t>Security Audit Trails</w:t>
      </w:r>
    </w:p>
    <w:p>
      <w:pPr>
        <w:pStyle w:val="ListBullet"/>
        <w:numPr>
          <w:ilvl w:val="0"/>
          <w:numId w:val="0"/>
        </w:numPr>
        <w:ind w:left="0" w:hanging="0"/>
        <w:rPr/>
      </w:pPr>
      <w:r>
        <w:rPr/>
        <w:t xml:space="preserve">User Accountability is provided through Audit Trail. The Audit Trail needs to allow a security officer in an institution to audit activities, to assess compliance with a secure domain’s policies, to detect instances of non-compliant behavior, and to facilitate detection of improper creation, access, modification and deletion of Protected Health Information (PHI). PHI is considered to be the patient-identifiable information records (e.g. Registration, Order, Study/Procedure, Reports, Images, and Presentation States).  PHI may be accessed by users or exchanged between the systems. This includes information exported to and imported from every secured node in the </w:t>
      </w:r>
      <w:r>
        <w:rPr>
          <w:i/>
          <w:iCs/>
        </w:rPr>
        <w:t>secure domain</w:t>
      </w:r>
      <w:r>
        <w:rPr/>
        <w:t>.</w:t>
      </w:r>
    </w:p>
    <w:p>
      <w:pPr>
        <w:pStyle w:val="ListBullet"/>
        <w:numPr>
          <w:ilvl w:val="0"/>
          <w:numId w:val="0"/>
        </w:numPr>
        <w:ind w:left="0" w:hanging="0"/>
        <w:rPr/>
      </w:pPr>
      <w:r>
        <w:rPr/>
        <w:t xml:space="preserve">The user accountability is further enhanced through a standards based Centralized Audit Record Repository, that provides a central Audit Record repository as the simplest means to implement security requirements. An immediate transfer of Audit Records from all the IHE actors to the Audit Record Repository is required when possible, reducing the opportunities for tampering and making it easier to audit the department, but disconnected nodes may store audit data for transfer to the Audit Repository upon reconnection to the secure domain network.  </w:t>
      </w:r>
    </w:p>
    <w:p>
      <w:pPr>
        <w:pStyle w:val="ListBullet"/>
        <w:numPr>
          <w:ilvl w:val="0"/>
          <w:numId w:val="0"/>
        </w:numPr>
        <w:ind w:left="0" w:hanging="0"/>
        <w:rPr/>
      </w:pPr>
      <w:r>
        <w:rPr/>
        <w:t>The audit trail contains information so that questions can be answered such as:</w:t>
      </w:r>
    </w:p>
    <w:p>
      <w:pPr>
        <w:pStyle w:val="ListBullet2"/>
        <w:numPr>
          <w:ilvl w:val="0"/>
          <w:numId w:val="9"/>
        </w:numPr>
        <w:tabs>
          <w:tab w:val="clear" w:pos="1080"/>
          <w:tab w:val="left" w:pos="720" w:leader="none"/>
        </w:tabs>
        <w:ind w:left="1080" w:hanging="0"/>
        <w:rPr/>
      </w:pPr>
      <w:r>
        <w:rPr/>
        <w:t>For some user: which patients’ PHI was accessed?</w:t>
      </w:r>
    </w:p>
    <w:p>
      <w:pPr>
        <w:pStyle w:val="ListBullet2"/>
        <w:numPr>
          <w:ilvl w:val="0"/>
          <w:numId w:val="9"/>
        </w:numPr>
        <w:tabs>
          <w:tab w:val="clear" w:pos="1080"/>
          <w:tab w:val="left" w:pos="720" w:leader="none"/>
        </w:tabs>
        <w:ind w:left="1080" w:hanging="0"/>
        <w:rPr/>
      </w:pPr>
      <w:r>
        <w:rPr/>
        <w:t>For some patient PHI: which users accessed it?</w:t>
      </w:r>
    </w:p>
    <w:p>
      <w:pPr>
        <w:pStyle w:val="ListBullet2"/>
        <w:numPr>
          <w:ilvl w:val="0"/>
          <w:numId w:val="9"/>
        </w:numPr>
        <w:tabs>
          <w:tab w:val="clear" w:pos="1080"/>
          <w:tab w:val="left" w:pos="720" w:leader="none"/>
        </w:tabs>
        <w:ind w:left="1080" w:hanging="0"/>
        <w:rPr/>
      </w:pPr>
      <w:r>
        <w:rPr/>
        <w:t xml:space="preserve">What user authentication failures were reported? </w:t>
      </w:r>
    </w:p>
    <w:p>
      <w:pPr>
        <w:pStyle w:val="ListBullet2"/>
        <w:numPr>
          <w:ilvl w:val="0"/>
          <w:numId w:val="9"/>
        </w:numPr>
        <w:tabs>
          <w:tab w:val="clear" w:pos="1080"/>
          <w:tab w:val="left" w:pos="720" w:leader="none"/>
        </w:tabs>
        <w:ind w:left="1080" w:hanging="0"/>
        <w:rPr/>
      </w:pPr>
      <w:r>
        <w:rPr/>
        <w:t>What node authentication failures were reported?</w:t>
      </w:r>
    </w:p>
    <w:p>
      <w:pPr>
        <w:pStyle w:val="ListBullet2"/>
        <w:numPr>
          <w:ilvl w:val="0"/>
          <w:numId w:val="0"/>
        </w:numPr>
        <w:ind w:left="1080" w:hanging="360"/>
        <w:rPr/>
      </w:pPr>
      <w:r>
        <w:rPr/>
      </w:r>
    </w:p>
    <w:p>
      <w:pPr>
        <w:pStyle w:val="ListBullet"/>
        <w:numPr>
          <w:ilvl w:val="0"/>
          <w:numId w:val="0"/>
        </w:numPr>
        <w:ind w:left="0" w:hanging="0"/>
        <w:rPr/>
      </w:pPr>
      <w:r>
        <w:rPr/>
        <w:t>The Audit Trail and Node Authentication Profile provides tools that are useful for enterprises attempting to become compliant with privacy and security regulations (HIPAA, European, Japanese, etc.), but the profile does not itself make the enterprise compliant. For guidance on proper audit log management enterprises should look to documents such as NIST SP 800-92 – Guide to Computer Security Log Management.</w:t>
      </w:r>
    </w:p>
    <w:p>
      <w:pPr>
        <w:pStyle w:val="TextBody"/>
        <w:rPr/>
      </w:pPr>
      <w:r>
        <w:rPr/>
        <w:t>9.2.1</w:t>
        <w:tab/>
        <w:t>Audit Messages</w:t>
      </w:r>
    </w:p>
    <w:p>
      <w:pPr>
        <w:pStyle w:val="Normal"/>
        <w:rPr/>
      </w:pPr>
      <w:r>
        <w:rPr/>
        <w:t xml:space="preserve">The use of auditing as part of a security and privacy process is appropriate for situations where the people involved are generally trustworthy and need a wide range of flexibility to respond rapidly to changing situations.  This is the typical healthcare provider environment.   Auditing tracks what takes place, and the people involved know that their actions are being audited.  </w:t>
      </w:r>
      <w:commentRangeStart w:id="2"/>
      <w:r>
        <w:rPr/>
        <w:t xml:space="preserve"> This means that the audit records must capture event descriptions for the entire process, not just for individual components that correspond to individual IHE actors.</w:t>
      </w:r>
      <w:commentRangeEnd w:id="2"/>
      <w:r>
        <w:commentReference w:id="2"/>
      </w:r>
      <w:r>
        <w:rPr>
          <w:rStyle w:val="CommentReference"/>
          <w:vanish w:val="false"/>
        </w:rPr>
      </w:r>
    </w:p>
    <w:p>
      <w:pPr>
        <w:pStyle w:val="Normal"/>
        <w:rPr/>
      </w:pPr>
      <w:r>
        <w:rPr/>
        <w:t xml:space="preserve">The IHE audit trail is the first of several profiles that correspond to different forms of access control and authentication.  Auditing is always needed independent of the access control and authentication method chosen.  </w:t>
      </w:r>
    </w:p>
    <w:p>
      <w:pPr>
        <w:pStyle w:val="Normal"/>
        <w:rPr/>
      </w:pPr>
      <w:r>
        <w:rPr/>
        <w:t xml:space="preserve">The IHE-specified audit flow is illustrated in Figure 9.2-1. </w:t>
      </w:r>
    </w:p>
    <w:p>
      <w:pPr>
        <w:pStyle w:val="ListNumber2"/>
        <w:numPr>
          <w:ilvl w:val="0"/>
          <w:numId w:val="5"/>
        </w:numPr>
        <w:rPr/>
      </w:pPr>
      <w:r>
        <w:rPr/>
        <w:t>Real world activities take place, and some of these activities involve the applications processing of a device that includes support for some IHE profiles.  This product has components that may correspond to specific IHE Actors.  The product may also have other capabilities that are independent of IHE recommendations.</w:t>
      </w:r>
    </w:p>
    <w:p>
      <w:pPr>
        <w:pStyle w:val="ListNumber2"/>
        <w:numPr>
          <w:ilvl w:val="0"/>
          <w:numId w:val="5"/>
        </w:numPr>
        <w:rPr/>
      </w:pPr>
      <w:r>
        <w:rPr/>
        <w:t>A wide variety of events take place during this process.  Some of these events are directly related to IHE Actor activities.  Others may be indirectly related, and still others are not related to any IHE specification.  The events are both extremely detailed minor events, such as keystrokes, and high level events such as analyzing a diagnostic study.  Very few of these events are relevant to security and privacy auditing.  Most are too low level to be useful or are otherwise irrelevant.</w:t>
      </w:r>
    </w:p>
    <w:p>
      <w:pPr>
        <w:pStyle w:val="ListNumber2"/>
        <w:numPr>
          <w:ilvl w:val="0"/>
          <w:numId w:val="5"/>
        </w:numPr>
        <w:rPr/>
      </w:pPr>
      <w:r>
        <w:rPr/>
        <w:t>The “Security Audit and Access Accountability Message XML Data Definitions for Healthcare Applications” (RFC-3881) defines an XML schema for reporting events that are relevant to security and privacy auditing.  It was defined in cooperation with the ASTM, HL7, and DICOM standards organizations and the NEMA/COCIR/JIRA Security and Privacy Committee.   The IHE recommends the use of the RFC-3881 format, and recommends reporting only events that it can describe.</w:t>
      </w:r>
    </w:p>
    <w:p>
      <w:pPr>
        <w:pStyle w:val="ListNumber3"/>
        <w:numPr>
          <w:ilvl w:val="0"/>
          <w:numId w:val="4"/>
        </w:numPr>
        <w:rPr/>
      </w:pPr>
      <w:r>
        <w:rPr/>
        <w:t>DICOM has standardized some of the audit message vocabulary.  The DICOM Audit Message Vocabulary extends the basic vocabulary provided with RFC-3881, and also further specifies some optional elements in RFC-3881.  An example of vocabulary extension is the addition of a coded value to indicate that a field contains a DICOM Study Instance UID.  An example of optional element specification is the requirement that the UserID field in RFC-3881 messages shall be the user ID used by the local device operating system, and that the AlternateID shall be the user ID used by the enterprise authentication system (if it is different).</w:t>
      </w:r>
    </w:p>
    <w:p>
      <w:pPr>
        <w:pStyle w:val="ListNumber3"/>
        <w:numPr>
          <w:ilvl w:val="0"/>
          <w:numId w:val="4"/>
        </w:numPr>
        <w:rPr/>
      </w:pPr>
      <w:r>
        <w:rPr/>
        <w:t>This profile defines other events that do not correspond to events defined in the DICOM vocabulary.  These events are describable by RFC-3881, and this profile includes requirements for such descriptions.</w:t>
      </w:r>
    </w:p>
    <w:p>
      <w:pPr>
        <w:pStyle w:val="ListNumber2"/>
        <w:numPr>
          <w:ilvl w:val="0"/>
          <w:numId w:val="5"/>
        </w:numPr>
        <w:rPr/>
      </w:pPr>
      <w:r>
        <w:rPr/>
        <w:t>IHE auditing specifies that when using the RFC-3881, events that can be described using the DICOM vocabulary they shall be reported using the DICOM vocabulary, even if the device is not otherwise a DICOM compliant device.  Events that do not match the DICOM vocabulary shall be reported using RFC-3881 vocabulary or other extensions.  Events that cannot be reported using RFC-3881 are not candidates for reporting.</w:t>
      </w:r>
    </w:p>
    <w:p>
      <w:pPr>
        <w:pStyle w:val="ListNumber2"/>
        <w:numPr>
          <w:ilvl w:val="0"/>
          <w:numId w:val="5"/>
        </w:numPr>
        <w:rPr/>
      </w:pPr>
      <w:r>
        <w:rPr/>
        <w:t>The local site will then apply its own reporting policies.  The IHE profile specifies the capabilities that should be present for audit reporting, and also that there should be controls present to allow the local site security administration to control reporting detail.  The IHE profile does not specify any audit reporting functions or formats.</w:t>
      </w:r>
    </w:p>
    <w:p>
      <w:pPr>
        <w:pStyle w:val="ListNumber2"/>
        <w:numPr>
          <w:ilvl w:val="0"/>
          <w:numId w:val="5"/>
        </w:numPr>
        <w:rPr/>
      </w:pPr>
      <w:r>
        <w:rPr/>
        <w:t>IHE specifies events that must be reported in the audit trail.  There are other events related to security, which may be reported in the audit trail or by other means.  This profile does not describe them and does not require that they use this reporting format or mechanism.  Examples of such events are OS login, network routing and firewall logs.</w:t>
        <w:br/>
      </w:r>
    </w:p>
    <w:p>
      <w:pPr>
        <w:pStyle w:val="FigureTitle"/>
        <w:keepNext w:val="false"/>
        <w:keepLines/>
        <w:spacing w:before="60" w:after="60"/>
        <w:rPr/>
      </w:pPr>
      <w:r>
        <w:rPr/>
      </w:r>
      <w:bookmarkStart w:id="0" w:name="Link01D0B7E8"/>
      <w:bookmarkStart w:id="1" w:name="Link01D0B700"/>
      <w:bookmarkStart w:id="2" w:name="Link01D0B5A8"/>
      <w:bookmarkStart w:id="3" w:name="Link01D0BD70"/>
      <w:bookmarkStart w:id="4" w:name="Link01D0C2C8"/>
      <w:bookmarkStart w:id="5" w:name="Link01D0AB70"/>
      <w:bookmarkStart w:id="6" w:name="Link01D0AA88"/>
      <w:bookmarkStart w:id="7" w:name="Link01D0A9A0"/>
      <w:bookmarkStart w:id="8" w:name="Link01D0A848"/>
      <w:bookmarkStart w:id="9" w:name="Link01D0BC18"/>
      <w:bookmarkStart w:id="10" w:name="Link01D0BB30"/>
      <w:bookmarkStart w:id="11" w:name="Link01D0B908"/>
      <w:bookmarkStart w:id="12" w:name="Link01D0C170"/>
      <w:bookmarkStart w:id="13" w:name="Link01D0C088"/>
      <w:bookmarkStart w:id="14" w:name="Link01D0BEC8"/>
      <w:bookmarkStart w:id="15" w:name="Link01D0B450"/>
      <w:bookmarkStart w:id="16" w:name="Link01D0B2F8"/>
      <w:bookmarkStart w:id="17" w:name="Link01D0B1A8"/>
      <w:bookmarkStart w:id="18" w:name="Link01D0AF38"/>
      <w:bookmarkStart w:id="19" w:name="Link01D0AE50"/>
      <w:bookmarkStart w:id="20" w:name="Link01D0AC90"/>
      <w:bookmarkStart w:id="21" w:name="Link01D0D240"/>
      <w:bookmarkStart w:id="22" w:name="Link01D0D0F8"/>
      <w:bookmarkStart w:id="23" w:name="Link01D0CFC0"/>
      <w:bookmarkStart w:id="24" w:name="Link01D0CDC8"/>
      <w:bookmarkStart w:id="25" w:name="Link01D0CCE0"/>
      <w:bookmarkStart w:id="26" w:name="Link01D0CBF8"/>
      <w:bookmarkStart w:id="27" w:name="Link01D0C6D0"/>
      <w:bookmarkStart w:id="28" w:name="Link01D0C578"/>
      <w:bookmarkStart w:id="29" w:name="Link01D0C420"/>
      <w:bookmarkStart w:id="30" w:name="Link01D0D378"/>
      <w:bookmarkStart w:id="31" w:name="Link01D0D460"/>
      <w:bookmarkStart w:id="32" w:name="Link01D0A760"/>
      <w:bookmarkStart w:id="33" w:name="Link01D0A678"/>
      <w:bookmarkStart w:id="34" w:name="Link01D0A128"/>
      <w:bookmarkStart w:id="35" w:name="Link01D09E30"/>
      <w:bookmarkStart w:id="36" w:name="Link01D09C60"/>
      <w:bookmarkStart w:id="37" w:name="Link01D09980"/>
      <w:bookmarkStart w:id="38" w:name="Link01D092A0"/>
      <w:bookmarkStart w:id="39" w:name="Link01D09130"/>
      <w:bookmarkStart w:id="40" w:name="Link01D08DE8"/>
      <w:bookmarkStart w:id="41" w:name="Link01D08CC0"/>
      <w:bookmarkStart w:id="42" w:name="Link01D08A00"/>
      <w:bookmarkStart w:id="43" w:name="Link01D086F0"/>
      <w:bookmarkStart w:id="44" w:name="Link01D085A0"/>
      <w:bookmarkStart w:id="45" w:name="Link01D08450"/>
      <w:bookmarkStart w:id="46" w:name="Link01D08350"/>
      <w:bookmarkStart w:id="47" w:name="Link01D08198"/>
      <w:bookmarkStart w:id="48" w:name="Link01D07F20"/>
      <w:bookmarkStart w:id="49" w:name="Link01D07DC8"/>
      <w:bookmarkStart w:id="50" w:name="Link01D07CA8"/>
      <w:bookmarkStart w:id="51" w:name="Link01D079A8"/>
      <w:bookmarkStart w:id="52" w:name="Link01D07640"/>
      <w:bookmarkStart w:id="53" w:name="Link01D07398"/>
      <w:bookmarkStart w:id="54" w:name="Link01D07008"/>
      <w:bookmarkStart w:id="55" w:name="Link01D06E38"/>
      <w:bookmarkStart w:id="56" w:name="Link01D068C0"/>
      <w:bookmarkStart w:id="57" w:name="Link01D065A8"/>
      <w:bookmarkStart w:id="58" w:name="Link01D063D8"/>
      <w:bookmarkStart w:id="59" w:name="Link01D05D70"/>
      <w:bookmarkStart w:id="60" w:name="Link01D05AC0"/>
      <w:bookmarkStart w:id="61" w:name="Link01D059D8"/>
      <w:bookmarkStart w:id="62" w:name="Link01D05568"/>
      <w:bookmarkStart w:id="63" w:name="Link01D05480"/>
      <w:bookmarkStart w:id="64" w:name="Link01D050E8"/>
      <w:bookmarkStart w:id="65" w:name="Link01D04E08"/>
      <w:bookmarkStart w:id="66" w:name="Link01D047C8"/>
      <w:bookmarkStart w:id="67" w:name="Link01D04620"/>
      <w:bookmarkStart w:id="68" w:name="Link01D042A8"/>
      <w:bookmarkStart w:id="69" w:name="Link01D04198"/>
      <w:bookmarkStart w:id="70" w:name="Link01D04078"/>
      <w:bookmarkStart w:id="71" w:name="Link01D03F30"/>
      <w:bookmarkStart w:id="72" w:name="Link01D03E48"/>
      <w:bookmarkStart w:id="73" w:name="Link01D03D60"/>
      <w:bookmarkStart w:id="74" w:name="Link01D03C78"/>
      <w:bookmarkStart w:id="75" w:name="Link01D036F8"/>
      <w:bookmarkStart w:id="76" w:name="Link01D033B0"/>
      <w:bookmarkStart w:id="77" w:name="Link01D03198"/>
      <w:bookmarkStart w:id="78" w:name="Link01D02F20"/>
      <w:bookmarkStart w:id="79" w:name="Link01D02460"/>
      <w:bookmarkStart w:id="80" w:name="Link01548298"/>
      <w:bookmarkStart w:id="81" w:name="Link01D0B638"/>
      <w:bookmarkStart w:id="82" w:name="Link01D0B550"/>
      <w:bookmarkStart w:id="83" w:name="Link01D0B3F8"/>
      <w:bookmarkStart w:id="84" w:name="Link01D0BBC0"/>
      <w:bookmarkStart w:id="85" w:name="Link01D0C118"/>
      <w:bookmarkStart w:id="86" w:name="Link01D0A9C0"/>
      <w:bookmarkStart w:id="87" w:name="Link01D0A8D8"/>
      <w:bookmarkStart w:id="88" w:name="Link01D0A7F0"/>
      <w:bookmarkStart w:id="89" w:name="Link01D0A698"/>
      <w:bookmarkStart w:id="90" w:name="Link01D0BA68"/>
      <w:bookmarkStart w:id="91" w:name="Link01D0B980"/>
      <w:bookmarkStart w:id="92" w:name="Link01D0B758"/>
      <w:bookmarkStart w:id="93" w:name="Link01D0BFC0"/>
      <w:bookmarkStart w:id="94" w:name="Link01D0BED8"/>
      <w:bookmarkStart w:id="95" w:name="Link01D0BD18"/>
      <w:bookmarkStart w:id="96" w:name="Link01D0B2A0"/>
      <w:bookmarkStart w:id="97" w:name="Link01D10780"/>
      <w:bookmarkStart w:id="98" w:name="Link01D0B148"/>
      <w:bookmarkStart w:id="99" w:name="Link01D0AD88"/>
      <w:bookmarkStart w:id="100" w:name="Link01D0ACA0"/>
      <w:bookmarkStart w:id="101" w:name="Link01D0AAE0"/>
      <w:bookmarkStart w:id="102" w:name="Link01D0D090"/>
      <w:bookmarkStart w:id="103" w:name="Link01D0CF48"/>
      <w:bookmarkStart w:id="104" w:name="Link01D0CE10"/>
      <w:bookmarkStart w:id="105" w:name="Link01D0CC18"/>
      <w:bookmarkStart w:id="106" w:name="Link01D0CB30"/>
      <w:bookmarkStart w:id="107" w:name="Link01D0CA48"/>
      <w:bookmarkStart w:id="108" w:name="Link01D0C520"/>
      <w:bookmarkStart w:id="109" w:name="Link01D0C3C8"/>
      <w:bookmarkStart w:id="110" w:name="Link01D0C270"/>
      <w:bookmarkStart w:id="111" w:name="Link01D0D1C8"/>
      <w:bookmarkStart w:id="112" w:name="Link01D0D2B0"/>
      <w:bookmarkStart w:id="113" w:name="Link01D0A5B0"/>
      <w:bookmarkStart w:id="114" w:name="Link01D0A4C8"/>
      <w:bookmarkStart w:id="115" w:name="Link01D09F78"/>
      <w:bookmarkStart w:id="116" w:name="Link01D09C80"/>
      <w:bookmarkStart w:id="117" w:name="Link01D09AB0"/>
      <w:bookmarkStart w:id="118" w:name="Link01D097D0"/>
      <w:bookmarkStart w:id="119" w:name="Link01D090F0"/>
      <w:bookmarkStart w:id="120" w:name="Link01D08F80"/>
      <w:bookmarkStart w:id="121" w:name="Link01D08C38"/>
      <w:bookmarkStart w:id="122" w:name="Link01D08B10"/>
      <w:bookmarkStart w:id="123" w:name="Link01D08850"/>
      <w:bookmarkStart w:id="124" w:name="Link01D08540"/>
      <w:bookmarkStart w:id="125" w:name="Link01D083F0"/>
      <w:bookmarkStart w:id="126" w:name="Link01D082A0"/>
      <w:bookmarkStart w:id="127" w:name="Link01D081A0"/>
      <w:bookmarkStart w:id="128" w:name="Link01D07FE8"/>
      <w:bookmarkStart w:id="129" w:name="Link01D07D70"/>
      <w:bookmarkStart w:id="130" w:name="Link01D07C18"/>
      <w:bookmarkStart w:id="131" w:name="Link01D07AF8"/>
      <w:bookmarkStart w:id="132" w:name="Link01D077F8"/>
      <w:bookmarkStart w:id="133" w:name="Link01D07490"/>
      <w:bookmarkStart w:id="134" w:name="Link01D071E8"/>
      <w:bookmarkStart w:id="135" w:name="Link01D06E58"/>
      <w:bookmarkStart w:id="136" w:name="Link01D06C88"/>
      <w:bookmarkStart w:id="137" w:name="Link01D06710"/>
      <w:bookmarkStart w:id="138" w:name="Link01D063F8"/>
      <w:bookmarkStart w:id="139" w:name="Link01D06228"/>
      <w:bookmarkStart w:id="140" w:name="Link01D05BC0"/>
      <w:bookmarkStart w:id="141" w:name="Link01D05910"/>
      <w:bookmarkStart w:id="142" w:name="Link01D05828"/>
      <w:bookmarkStart w:id="143" w:name="Link01D053B8"/>
      <w:bookmarkStart w:id="144" w:name="Link01D052D0"/>
      <w:bookmarkStart w:id="145" w:name="Link01D04F38"/>
      <w:bookmarkStart w:id="146" w:name="Link01D04C58"/>
      <w:bookmarkStart w:id="147" w:name="Link01D04618"/>
      <w:bookmarkStart w:id="148" w:name="Link01D04470"/>
      <w:bookmarkStart w:id="149" w:name="Link01D040F8"/>
      <w:bookmarkStart w:id="150" w:name="Link01D03FE8"/>
      <w:bookmarkStart w:id="151" w:name="Link01D03EC8"/>
      <w:bookmarkStart w:id="152" w:name="Link01D03D80"/>
      <w:bookmarkStart w:id="153" w:name="Link01D03C98"/>
      <w:bookmarkStart w:id="154" w:name="Link01D03BB0"/>
      <w:bookmarkStart w:id="155" w:name="Link01D03AC8"/>
      <w:bookmarkStart w:id="156" w:name="Link01D03570"/>
      <w:bookmarkStart w:id="157" w:name="Link01D03228"/>
      <w:bookmarkStart w:id="158" w:name="Link01D03010"/>
      <w:bookmarkStart w:id="159" w:name="Link01D02D98"/>
      <w:bookmarkStart w:id="160" w:name="Link01D022D8"/>
      <w:bookmarkStart w:id="161" w:name="Link03B04140"/>
      <w:bookmarkStart w:id="162" w:name="Link03B04240"/>
      <w:bookmarkStart w:id="163" w:name="Link03B079C8"/>
      <w:bookmarkStart w:id="164" w:name="Link03B02E40"/>
      <w:bookmarkStart w:id="165" w:name="Link03B07DC8"/>
      <w:bookmarkStart w:id="166" w:name="Link01E1FF88"/>
      <w:bookmarkStart w:id="167" w:name="Link01E7F350"/>
      <w:bookmarkStart w:id="168" w:name="Link01E7FBB8"/>
      <w:bookmarkStart w:id="169" w:name="Link03B0C558"/>
      <w:bookmarkStart w:id="170" w:name="Link01E6DE60"/>
      <w:bookmarkStart w:id="171" w:name="Link03B09350"/>
      <w:bookmarkStart w:id="172" w:name="Link01E509B8"/>
      <w:bookmarkStart w:id="173" w:name="Link03C4A5A8"/>
      <w:bookmarkStart w:id="174" w:name="Link03B07C50"/>
      <w:bookmarkStart w:id="175" w:name="Link03B02330"/>
      <w:bookmarkStart w:id="176" w:name="Link03B02980"/>
      <w:bookmarkStart w:id="177" w:name="Link03B03C10"/>
      <w:bookmarkStart w:id="178" w:name="Link01E4A968"/>
      <w:bookmarkStart w:id="179" w:name="Link03B09EA0"/>
      <w:bookmarkStart w:id="180" w:name="Link03B03998"/>
      <w:bookmarkStart w:id="181" w:name="Link03C41A58"/>
      <w:bookmarkStart w:id="182" w:name="Link03B006E8"/>
      <w:bookmarkStart w:id="183" w:name="Link03B08800"/>
      <w:bookmarkStart w:id="184" w:name="Link01E7DB38"/>
      <w:bookmarkStart w:id="185" w:name="Link01E7DD00"/>
      <w:bookmarkStart w:id="186" w:name="Link03B08DF0"/>
      <w:bookmarkStart w:id="187" w:name="Link03B08FF8"/>
      <w:bookmarkStart w:id="188" w:name="Link01E03B60"/>
      <w:bookmarkStart w:id="189" w:name="Link01AE7EC8"/>
      <w:bookmarkStart w:id="190" w:name="Link03B090C0"/>
      <w:bookmarkStart w:id="191" w:name="Link03B06510"/>
      <w:bookmarkStart w:id="192" w:name="Link01E22080"/>
      <w:bookmarkStart w:id="193" w:name="Link03B08B50"/>
      <w:bookmarkStart w:id="194" w:name="Link03B03F60"/>
      <w:bookmarkStart w:id="195" w:name="Link01E4A530"/>
      <w:bookmarkStart w:id="196" w:name="Link03B0A5F8"/>
      <w:bookmarkStart w:id="197" w:name="Link03B08308"/>
      <w:bookmarkStart w:id="198" w:name="Link03B03D80"/>
      <w:bookmarkStart w:id="199" w:name="Link03B08658"/>
      <w:bookmarkStart w:id="200" w:name="Link01AE42B8"/>
      <w:bookmarkStart w:id="201" w:name="Link03C1CD48"/>
      <w:bookmarkStart w:id="202" w:name="Link01E7E080"/>
      <w:bookmarkStart w:id="203" w:name="Link01E7E198"/>
      <w:bookmarkStart w:id="204" w:name="Link01E7EEC0"/>
      <w:bookmarkStart w:id="205" w:name="Link01D0B7E8"/>
      <w:bookmarkStart w:id="206" w:name="Link01D0B700"/>
      <w:bookmarkStart w:id="207" w:name="Link01D0B5A8"/>
      <w:bookmarkStart w:id="208" w:name="Link01D0BD70"/>
      <w:bookmarkStart w:id="209" w:name="Link01D0C2C8"/>
      <w:bookmarkStart w:id="210" w:name="Link01D0AB70"/>
      <w:bookmarkStart w:id="211" w:name="Link01D0AA88"/>
      <w:bookmarkStart w:id="212" w:name="Link01D0A9A0"/>
      <w:bookmarkStart w:id="213" w:name="Link01D0A848"/>
      <w:bookmarkStart w:id="214" w:name="Link01D0BC18"/>
      <w:bookmarkStart w:id="215" w:name="Link01D0BB30"/>
      <w:bookmarkStart w:id="216" w:name="Link01D0B908"/>
      <w:bookmarkStart w:id="217" w:name="Link01D0C170"/>
      <w:bookmarkStart w:id="218" w:name="Link01D0C088"/>
      <w:bookmarkStart w:id="219" w:name="Link01D0BEC8"/>
      <w:bookmarkStart w:id="220" w:name="Link01D0B450"/>
      <w:bookmarkStart w:id="221" w:name="Link01D0B2F8"/>
      <w:bookmarkStart w:id="222" w:name="Link01D0B1A8"/>
      <w:bookmarkStart w:id="223" w:name="Link01D0AF38"/>
      <w:bookmarkStart w:id="224" w:name="Link01D0AE50"/>
      <w:bookmarkStart w:id="225" w:name="Link01D0AC90"/>
      <w:bookmarkStart w:id="226" w:name="Link01D0D240"/>
      <w:bookmarkStart w:id="227" w:name="Link01D0D0F8"/>
      <w:bookmarkStart w:id="228" w:name="Link01D0CFC0"/>
      <w:bookmarkStart w:id="229" w:name="Link01D0CDC8"/>
      <w:bookmarkStart w:id="230" w:name="Link01D0CCE0"/>
      <w:bookmarkStart w:id="231" w:name="Link01D0CBF8"/>
      <w:bookmarkStart w:id="232" w:name="Link01D0C6D0"/>
      <w:bookmarkStart w:id="233" w:name="Link01D0C578"/>
      <w:bookmarkStart w:id="234" w:name="Link01D0C420"/>
      <w:bookmarkStart w:id="235" w:name="Link01D0D378"/>
      <w:bookmarkStart w:id="236" w:name="Link01D0D460"/>
      <w:bookmarkStart w:id="237" w:name="Link01D0A760"/>
      <w:bookmarkStart w:id="238" w:name="Link01D0A678"/>
      <w:bookmarkStart w:id="239" w:name="Link01D0A128"/>
      <w:bookmarkStart w:id="240" w:name="Link01D09E30"/>
      <w:bookmarkStart w:id="241" w:name="Link01D09C60"/>
      <w:bookmarkStart w:id="242" w:name="Link01D09980"/>
      <w:bookmarkStart w:id="243" w:name="Link01D092A0"/>
      <w:bookmarkStart w:id="244" w:name="Link01D09130"/>
      <w:bookmarkStart w:id="245" w:name="Link01D08DE8"/>
      <w:bookmarkStart w:id="246" w:name="Link01D08CC0"/>
      <w:bookmarkStart w:id="247" w:name="Link01D08A00"/>
      <w:bookmarkStart w:id="248" w:name="Link01D086F0"/>
      <w:bookmarkStart w:id="249" w:name="Link01D085A0"/>
      <w:bookmarkStart w:id="250" w:name="Link01D08450"/>
      <w:bookmarkStart w:id="251" w:name="Link01D08350"/>
      <w:bookmarkStart w:id="252" w:name="Link01D08198"/>
      <w:bookmarkStart w:id="253" w:name="Link01D07F20"/>
      <w:bookmarkStart w:id="254" w:name="Link01D07DC8"/>
      <w:bookmarkStart w:id="255" w:name="Link01D07CA8"/>
      <w:bookmarkStart w:id="256" w:name="Link01D079A8"/>
      <w:bookmarkStart w:id="257" w:name="Link01D07640"/>
      <w:bookmarkStart w:id="258" w:name="Link01D07398"/>
      <w:bookmarkStart w:id="259" w:name="Link01D07008"/>
      <w:bookmarkStart w:id="260" w:name="Link01D06E38"/>
      <w:bookmarkStart w:id="261" w:name="Link01D068C0"/>
      <w:bookmarkStart w:id="262" w:name="Link01D065A8"/>
      <w:bookmarkStart w:id="263" w:name="Link01D063D8"/>
      <w:bookmarkStart w:id="264" w:name="Link01D05D70"/>
      <w:bookmarkStart w:id="265" w:name="Link01D05AC0"/>
      <w:bookmarkStart w:id="266" w:name="Link01D059D8"/>
      <w:bookmarkStart w:id="267" w:name="Link01D05568"/>
      <w:bookmarkStart w:id="268" w:name="Link01D05480"/>
      <w:bookmarkStart w:id="269" w:name="Link01D050E8"/>
      <w:bookmarkStart w:id="270" w:name="Link01D04E08"/>
      <w:bookmarkStart w:id="271" w:name="Link01D047C8"/>
      <w:bookmarkStart w:id="272" w:name="Link01D04620"/>
      <w:bookmarkStart w:id="273" w:name="Link01D042A8"/>
      <w:bookmarkStart w:id="274" w:name="Link01D04198"/>
      <w:bookmarkStart w:id="275" w:name="Link01D04078"/>
      <w:bookmarkStart w:id="276" w:name="Link01D03F30"/>
      <w:bookmarkStart w:id="277" w:name="Link01D03E48"/>
      <w:bookmarkStart w:id="278" w:name="Link01D03D60"/>
      <w:bookmarkStart w:id="279" w:name="Link01D03C78"/>
      <w:bookmarkStart w:id="280" w:name="Link01D036F8"/>
      <w:bookmarkStart w:id="281" w:name="Link01D033B0"/>
      <w:bookmarkStart w:id="282" w:name="Link01D03198"/>
      <w:bookmarkStart w:id="283" w:name="Link01D02F20"/>
      <w:bookmarkStart w:id="284" w:name="Link01D02460"/>
      <w:bookmarkStart w:id="285" w:name="Link01548298"/>
      <w:bookmarkStart w:id="286" w:name="Link01D0B638"/>
      <w:bookmarkStart w:id="287" w:name="Link01D0B550"/>
      <w:bookmarkStart w:id="288" w:name="Link01D0B3F8"/>
      <w:bookmarkStart w:id="289" w:name="Link01D0BBC0"/>
      <w:bookmarkStart w:id="290" w:name="Link01D0C118"/>
      <w:bookmarkStart w:id="291" w:name="Link01D0A9C0"/>
      <w:bookmarkStart w:id="292" w:name="Link01D0A8D8"/>
      <w:bookmarkStart w:id="293" w:name="Link01D0A7F0"/>
      <w:bookmarkStart w:id="294" w:name="Link01D0A698"/>
      <w:bookmarkStart w:id="295" w:name="Link01D0BA68"/>
      <w:bookmarkStart w:id="296" w:name="Link01D0B980"/>
      <w:bookmarkStart w:id="297" w:name="Link01D0B758"/>
      <w:bookmarkStart w:id="298" w:name="Link01D0BFC0"/>
      <w:bookmarkStart w:id="299" w:name="Link01D0BED8"/>
      <w:bookmarkStart w:id="300" w:name="Link01D0BD18"/>
      <w:bookmarkStart w:id="301" w:name="Link01D0B2A0"/>
      <w:bookmarkStart w:id="302" w:name="Link01D10780"/>
      <w:bookmarkStart w:id="303" w:name="Link01D0B148"/>
      <w:bookmarkStart w:id="304" w:name="Link01D0AD88"/>
      <w:bookmarkStart w:id="305" w:name="Link01D0ACA0"/>
      <w:bookmarkStart w:id="306" w:name="Link01D0AAE0"/>
      <w:bookmarkStart w:id="307" w:name="Link01D0D090"/>
      <w:bookmarkStart w:id="308" w:name="Link01D0CF48"/>
      <w:bookmarkStart w:id="309" w:name="Link01D0CE10"/>
      <w:bookmarkStart w:id="310" w:name="Link01D0CC18"/>
      <w:bookmarkStart w:id="311" w:name="Link01D0CB30"/>
      <w:bookmarkStart w:id="312" w:name="Link01D0CA48"/>
      <w:bookmarkStart w:id="313" w:name="Link01D0C520"/>
      <w:bookmarkStart w:id="314" w:name="Link01D0C3C8"/>
      <w:bookmarkStart w:id="315" w:name="Link01D0C270"/>
      <w:bookmarkStart w:id="316" w:name="Link01D0D1C8"/>
      <w:bookmarkStart w:id="317" w:name="Link01D0D2B0"/>
      <w:bookmarkStart w:id="318" w:name="Link01D0A5B0"/>
      <w:bookmarkStart w:id="319" w:name="Link01D0A4C8"/>
      <w:bookmarkStart w:id="320" w:name="Link01D09F78"/>
      <w:bookmarkStart w:id="321" w:name="Link01D09C80"/>
      <w:bookmarkStart w:id="322" w:name="Link01D09AB0"/>
      <w:bookmarkStart w:id="323" w:name="Link01D097D0"/>
      <w:bookmarkStart w:id="324" w:name="Link01D090F0"/>
      <w:bookmarkStart w:id="325" w:name="Link01D08F80"/>
      <w:bookmarkStart w:id="326" w:name="Link01D08C38"/>
      <w:bookmarkStart w:id="327" w:name="Link01D08B10"/>
      <w:bookmarkStart w:id="328" w:name="Link01D08850"/>
      <w:bookmarkStart w:id="329" w:name="Link01D08540"/>
      <w:bookmarkStart w:id="330" w:name="Link01D083F0"/>
      <w:bookmarkStart w:id="331" w:name="Link01D082A0"/>
      <w:bookmarkStart w:id="332" w:name="Link01D081A0"/>
      <w:bookmarkStart w:id="333" w:name="Link01D07FE8"/>
      <w:bookmarkStart w:id="334" w:name="Link01D07D70"/>
      <w:bookmarkStart w:id="335" w:name="Link01D07C18"/>
      <w:bookmarkStart w:id="336" w:name="Link01D07AF8"/>
      <w:bookmarkStart w:id="337" w:name="Link01D077F8"/>
      <w:bookmarkStart w:id="338" w:name="Link01D07490"/>
      <w:bookmarkStart w:id="339" w:name="Link01D071E8"/>
      <w:bookmarkStart w:id="340" w:name="Link01D06E58"/>
      <w:bookmarkStart w:id="341" w:name="Link01D06C88"/>
      <w:bookmarkStart w:id="342" w:name="Link01D06710"/>
      <w:bookmarkStart w:id="343" w:name="Link01D063F8"/>
      <w:bookmarkStart w:id="344" w:name="Link01D06228"/>
      <w:bookmarkStart w:id="345" w:name="Link01D05BC0"/>
      <w:bookmarkStart w:id="346" w:name="Link01D05910"/>
      <w:bookmarkStart w:id="347" w:name="Link01D05828"/>
      <w:bookmarkStart w:id="348" w:name="Link01D053B8"/>
      <w:bookmarkStart w:id="349" w:name="Link01D052D0"/>
      <w:bookmarkStart w:id="350" w:name="Link01D04F38"/>
      <w:bookmarkStart w:id="351" w:name="Link01D04C58"/>
      <w:bookmarkStart w:id="352" w:name="Link01D04618"/>
      <w:bookmarkStart w:id="353" w:name="Link01D04470"/>
      <w:bookmarkStart w:id="354" w:name="Link01D040F8"/>
      <w:bookmarkStart w:id="355" w:name="Link01D03FE8"/>
      <w:bookmarkStart w:id="356" w:name="Link01D03EC8"/>
      <w:bookmarkStart w:id="357" w:name="Link01D03D80"/>
      <w:bookmarkStart w:id="358" w:name="Link01D03C98"/>
      <w:bookmarkStart w:id="359" w:name="Link01D03BB0"/>
      <w:bookmarkStart w:id="360" w:name="Link01D03AC8"/>
      <w:bookmarkStart w:id="361" w:name="Link01D03570"/>
      <w:bookmarkStart w:id="362" w:name="Link01D03228"/>
      <w:bookmarkStart w:id="363" w:name="Link01D03010"/>
      <w:bookmarkStart w:id="364" w:name="Link01D02D98"/>
      <w:bookmarkStart w:id="365" w:name="Link01D022D8"/>
      <w:bookmarkStart w:id="366" w:name="Link03B04140"/>
      <w:bookmarkStart w:id="367" w:name="Link03B04240"/>
      <w:bookmarkStart w:id="368" w:name="Link03B079C8"/>
      <w:bookmarkStart w:id="369" w:name="Link03B02E40"/>
      <w:bookmarkStart w:id="370" w:name="Link03B07DC8"/>
      <w:bookmarkStart w:id="371" w:name="Link01E1FF88"/>
      <w:bookmarkStart w:id="372" w:name="Link01E7F350"/>
      <w:bookmarkStart w:id="373" w:name="Link01E7FBB8"/>
      <w:bookmarkStart w:id="374" w:name="Link03B0C558"/>
      <w:bookmarkStart w:id="375" w:name="Link01E6DE60"/>
      <w:bookmarkStart w:id="376" w:name="Link03B09350"/>
      <w:bookmarkStart w:id="377" w:name="Link01E509B8"/>
      <w:bookmarkStart w:id="378" w:name="Link03C4A5A8"/>
      <w:bookmarkStart w:id="379" w:name="Link03B07C50"/>
      <w:bookmarkStart w:id="380" w:name="Link03B02330"/>
      <w:bookmarkStart w:id="381" w:name="Link03B02980"/>
      <w:bookmarkStart w:id="382" w:name="Link03B03C10"/>
      <w:bookmarkStart w:id="383" w:name="Link01E4A968"/>
      <w:bookmarkStart w:id="384" w:name="Link03B09EA0"/>
      <w:bookmarkStart w:id="385" w:name="Link03B03998"/>
      <w:bookmarkStart w:id="386" w:name="Link03C41A58"/>
      <w:bookmarkStart w:id="387" w:name="Link03B006E8"/>
      <w:bookmarkStart w:id="388" w:name="Link03B08800"/>
      <w:bookmarkStart w:id="389" w:name="Link01E7DB38"/>
      <w:bookmarkStart w:id="390" w:name="Link01E7DD00"/>
      <w:bookmarkStart w:id="391" w:name="Link03B08DF0"/>
      <w:bookmarkStart w:id="392" w:name="Link03B08FF8"/>
      <w:bookmarkStart w:id="393" w:name="Link01E03B60"/>
      <w:bookmarkStart w:id="394" w:name="Link01AE7EC8"/>
      <w:bookmarkStart w:id="395" w:name="Link03B090C0"/>
      <w:bookmarkStart w:id="396" w:name="Link03B06510"/>
      <w:bookmarkStart w:id="397" w:name="Link01E22080"/>
      <w:bookmarkStart w:id="398" w:name="Link03B08B50"/>
      <w:bookmarkStart w:id="399" w:name="Link03B03F60"/>
      <w:bookmarkStart w:id="400" w:name="Link01E4A530"/>
      <w:bookmarkStart w:id="401" w:name="Link03B0A5F8"/>
      <w:bookmarkStart w:id="402" w:name="Link03B08308"/>
      <w:bookmarkStart w:id="403" w:name="Link03B03D80"/>
      <w:bookmarkStart w:id="404" w:name="Link03B08658"/>
      <w:bookmarkStart w:id="405" w:name="Link01AE42B8"/>
      <w:bookmarkStart w:id="406" w:name="Link03C1CD48"/>
      <w:bookmarkStart w:id="407" w:name="Link01E7E080"/>
      <w:bookmarkStart w:id="408" w:name="Link01E7E198"/>
      <w:bookmarkStart w:id="409" w:name="Link01E7EEC0"/>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p>
    <w:sectPr>
      <w:headerReference w:type="default" r:id="rId2"/>
      <w:headerReference w:type="first" r:id="rId3"/>
      <w:footerReference w:type="default" r:id="rId4"/>
      <w:footerReference w:type="first" r:id="rId5"/>
      <w:type w:val="nextPage"/>
      <w:pgSz w:w="12240" w:h="15840"/>
      <w:pgMar w:left="1800" w:right="1080" w:gutter="0" w:header="720" w:top="1440" w:footer="720" w:bottom="1440"/>
      <w:lnNumType w:countBy="5" w:restart="continuous" w:distance="283"/>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F. Moehrke" w:date="2006-05-19T16:22:00Z" w:initials="JFM">
    <w:p>
      <w:r>
        <w:rPr>
          <w:rFonts w:ascii="Times New Roman" w:hAnsi="Times New Roman" w:eastAsia="Times New Roman" w:cs="Times New Roman"/>
          <w:color w:val="auto"/>
          <w:sz w:val="20"/>
          <w:szCs w:val="20"/>
          <w:lang w:eastAsia="en-US" w:val="en-US" w:bidi="ar-SA"/>
        </w:rPr>
        <w:t>Vol 2 stuff</w:t>
      </w:r>
    </w:p>
  </w:comment>
  <w:comment w:id="1" w:author="John F. Moehrke" w:date="2006-05-19T16:22:00Z" w:initials="JFM">
    <w:p>
      <w:r>
        <w:rPr>
          <w:rFonts w:ascii="Times New Roman" w:hAnsi="Times New Roman" w:eastAsia="Times New Roman" w:cs="Times New Roman"/>
          <w:color w:val="auto"/>
          <w:sz w:val="20"/>
          <w:szCs w:val="20"/>
          <w:lang w:eastAsia="en-US" w:val="en-US" w:bidi="ar-SA"/>
        </w:rPr>
        <w:t>This is really Vol 2 stuff.</w:t>
      </w:r>
    </w:p>
  </w:comment>
  <w:comment w:id="2" w:author="John F. Moehrke" w:date="2006-05-19T16:22:00Z" w:initials="JFM">
    <w:p>
      <w:r>
        <w:rPr>
          <w:rFonts w:ascii="Times New Roman" w:hAnsi="Times New Roman" w:eastAsia="Times New Roman" w:cs="Times New Roman"/>
          <w:color w:val="auto"/>
          <w:sz w:val="20"/>
          <w:szCs w:val="20"/>
          <w:lang w:eastAsia="en-US" w:val="en-US" w:bidi="ar-SA"/>
        </w:rPr>
        <w:t>Vol 2 stuf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LinePrinter">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__________________________________________________________________________</w:t>
    </w:r>
  </w:p>
  <w:p>
    <w:pPr>
      <w:pStyle w:val="Footer"/>
      <w:ind w:right="360" w:hanging="0"/>
      <w:rPr>
        <w:sz w:val="20"/>
      </w:rPr>
    </w:pPr>
    <w:r>
      <w:rPr>
        <w:sz w:val="20"/>
      </w:rPr>
      <w:tab/>
    </w:r>
    <w:r>
      <mc:AlternateContent>
        <mc:Choice Requires="wps">
          <w:drawing>
            <wp:anchor behindDoc="0" distT="0" distB="0" distL="0" distR="0" simplePos="0" locked="0" layoutInCell="0" allowOverlap="1" relativeHeight="5">
              <wp:simplePos x="0" y="0"/>
              <wp:positionH relativeFrom="page">
                <wp:posOffset>3841115</wp:posOffset>
              </wp:positionH>
              <wp:positionV relativeFrom="paragraph">
                <wp:posOffset>387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3.05pt;mso-position-vertical-relative:text;margin-left:302.45pt;mso-position-horizontal-relative:page">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0"/>
      </w:rPr>
    </w:pPr>
    <w:r>
      <w:rPr>
        <w:sz w:val="20"/>
      </w:rPr>
      <w:t>Final Version</w:t>
      <w:tab/>
      <w:tab/>
      <w:t>Copyright © 2005: ACC/HIMSS/RSNA</w:t>
      <w:br/>
      <w:t>2005-0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rPr>
    </w:pPr>
    <w:r>
      <w:rPr>
        <w:sz w:val="20"/>
      </w:rPr>
      <w:t>Copyright © 2004: ACC/HIMSS/RS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HE IT Infrastructure Technical Framework –ATNA Supplement</w:t>
      <w:br/>
      <w:t>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5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864"/>
        </w:tabs>
        <w:ind w:left="864" w:hanging="432"/>
      </w:pPr>
      <w:rPr>
        <w:rFonts w:ascii="Courier New" w:hAnsi="Courier New" w:cs="Courier New" w:hint="default"/>
        <w:sz w:val="24"/>
      </w:rPr>
    </w:lvl>
  </w:abstractNum>
  <w:abstractNum w:abstractNumId="14">
    <w:lvl w:ilvl="0">
      <w:start w:val="1"/>
      <w:numFmt w:val="upperLetter"/>
      <w:lvlText w:val="%1"/>
      <w:lvlJc w:val="left"/>
      <w:pPr>
        <w:tabs>
          <w:tab w:val="num" w:pos="432"/>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pageBreakBefore/>
      <w:widowControl/>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pageBreakBefore w:val="false"/>
      <w:outlineLvl w:val="1"/>
    </w:pPr>
    <w:rPr/>
  </w:style>
  <w:style w:type="paragraph" w:styleId="Heading3">
    <w:name w:val="Heading 3"/>
    <w:basedOn w:val="Heading2"/>
    <w:next w:val="TextBody"/>
    <w:qFormat/>
    <w:pPr>
      <w:outlineLvl w:val="2"/>
    </w:pPr>
    <w:rPr>
      <w:sz w:val="24"/>
    </w:rPr>
  </w:style>
  <w:style w:type="paragraph" w:styleId="Heading4">
    <w:name w:val="Heading 4"/>
    <w:basedOn w:val="Heading3"/>
    <w:next w:val="TextBody"/>
    <w:qFormat/>
    <w:pPr>
      <w:tabs>
        <w:tab w:val="clear" w:pos="288"/>
        <w:tab w:val="left" w:pos="900" w:leader="none"/>
      </w:tabs>
      <w:outlineLvl w:val="3"/>
    </w:pPr>
    <w:rPr/>
  </w:style>
  <w:style w:type="paragraph" w:styleId="Heading5">
    <w:name w:val="Heading 5"/>
    <w:basedOn w:val="Heading4"/>
    <w:next w:val="TextBody"/>
    <w:qFormat/>
    <w:pPr>
      <w:tabs>
        <w:tab w:val="clear" w:pos="900"/>
      </w:tabs>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sz w:val="24"/>
      <w:lang w:val="en-US" w:eastAsia="en-US" w:bidi="ar-SA"/>
    </w:rPr>
  </w:style>
  <w:style w:type="character" w:styleId="EndnoteCharacters">
    <w:name w:val="Endnote Characters"/>
    <w:basedOn w:val="DefaultParagraphFont"/>
    <w:qFormat/>
    <w:rPr>
      <w:position w:val="0"/>
      <w:sz w:val="24"/>
      <w:vertAlign w:val="baseline"/>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rFonts w:ascii="Arial" w:hAnsi="Arial" w:cs="Arial"/>
      <w:b/>
      <w:bCs/>
      <w:kern w:val="2"/>
      <w:sz w:val="44"/>
      <w:szCs w:val="32"/>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10"/>
      </w:numPr>
    </w:pPr>
    <w:rPr/>
  </w:style>
  <w:style w:type="paragraph" w:styleId="ListBullet">
    <w:name w:val="List Bullet"/>
    <w:basedOn w:val="TextBody"/>
    <w:qFormat/>
    <w:pPr>
      <w:numPr>
        <w:ilvl w:val="0"/>
        <w:numId w:val="11"/>
      </w:numPr>
      <w:spacing w:before="60" w:after="0"/>
    </w:pPr>
    <w:rPr/>
  </w:style>
  <w:style w:type="paragraph" w:styleId="ListBullet2">
    <w:name w:val="List Bullet 2"/>
    <w:basedOn w:val="ListBullet"/>
    <w:qFormat/>
    <w:pPr>
      <w:numPr>
        <w:ilvl w:val="0"/>
        <w:numId w:val="9"/>
      </w:numPr>
      <w:tabs>
        <w:tab w:val="clear" w:pos="288"/>
        <w:tab w:val="left" w:pos="1080" w:leader="none"/>
      </w:tabs>
      <w:ind w:left="1080" w:hanging="0"/>
    </w:pPr>
    <w:rPr/>
  </w:style>
  <w:style w:type="paragraph" w:styleId="ListBullet3">
    <w:name w:val="List Bullet 3"/>
    <w:basedOn w:val="ListBullet"/>
    <w:qFormat/>
    <w:pPr>
      <w:numPr>
        <w:ilvl w:val="0"/>
        <w:numId w:val="8"/>
      </w:numPr>
      <w:tabs>
        <w:tab w:val="clear" w:pos="288"/>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tabs>
        <w:tab w:val="clear" w:pos="288"/>
        <w:tab w:val="right" w:pos="9346" w:leader="dot"/>
      </w:tabs>
      <w:bidi w:val="0"/>
      <w:ind w:left="432" w:hanging="432"/>
    </w:pPr>
    <w:rPr>
      <w:rFonts w:ascii="Times New Roman" w:hAnsi="Times New Roman" w:eastAsia="Times New Roman" w:cs="Times New Roman"/>
      <w:color w:val="auto"/>
      <w:sz w:val="24"/>
      <w:szCs w:val="20"/>
      <w:lang w:val="en-US" w:eastAsia="en-US" w:bidi="ar-SA"/>
    </w:rPr>
  </w:style>
  <w:style w:type="paragraph" w:styleId="Contents2">
    <w:name w:val="TOC 2"/>
    <w:next w:val="Normal"/>
    <w:pPr>
      <w:widowControl/>
      <w:tabs>
        <w:tab w:val="clear" w:pos="288"/>
        <w:tab w:val="right" w:pos="9350" w:leader="dot"/>
      </w:tabs>
      <w:bidi w:val="0"/>
      <w:ind w:left="720" w:hanging="576"/>
    </w:pPr>
    <w:rPr>
      <w:rFonts w:ascii="Times New Roman" w:hAnsi="Times New Roman" w:eastAsia="Times New Roman" w:cs="Times New Roman"/>
      <w:color w:val="auto"/>
      <w:sz w:val="24"/>
      <w:szCs w:val="20"/>
      <w:lang w:val="en-US" w:eastAsia="en-US" w:bidi="ar-SA"/>
    </w:rPr>
  </w:style>
  <w:style w:type="paragraph" w:styleId="Contents3">
    <w:name w:val="TOC 3"/>
    <w:basedOn w:val="Contents2"/>
    <w:next w:val="Normal"/>
    <w:pPr>
      <w:ind w:left="864" w:hanging="576"/>
    </w:pPr>
    <w:rPr/>
  </w:style>
  <w:style w:type="paragraph" w:styleId="Contents4">
    <w:name w:val="TOC 4"/>
    <w:basedOn w:val="Contents3"/>
    <w:next w:val="Normal"/>
    <w:pPr>
      <w:ind w:left="720" w:hanging="576"/>
    </w:pPr>
    <w:rPr/>
  </w:style>
  <w:style w:type="paragraph" w:styleId="Contents5">
    <w:name w:val="TOC 5"/>
    <w:basedOn w:val="Contents4"/>
    <w:next w:val="Normal"/>
    <w:pPr>
      <w:ind w:left="960" w:hanging="576"/>
    </w:pPr>
    <w:rPr/>
  </w:style>
  <w:style w:type="paragraph" w:styleId="Contents6">
    <w:name w:val="TOC 6"/>
    <w:basedOn w:val="Contents5"/>
    <w:next w:val="Normal"/>
    <w:pPr>
      <w:ind w:left="1200" w:hanging="576"/>
    </w:pPr>
    <w:rPr/>
  </w:style>
  <w:style w:type="paragraph" w:styleId="Contents7">
    <w:name w:val="TOC 7"/>
    <w:basedOn w:val="Contents6"/>
    <w:next w:val="Normal"/>
    <w:pPr>
      <w:ind w:left="1440" w:hanging="576"/>
    </w:pPr>
    <w:rPr/>
  </w:style>
  <w:style w:type="paragraph" w:styleId="Contents8">
    <w:name w:val="TOC 8"/>
    <w:basedOn w:val="Contents7"/>
    <w:next w:val="Normal"/>
    <w:pPr>
      <w:ind w:left="1680" w:hanging="576"/>
    </w:pPr>
    <w:rPr/>
  </w:style>
  <w:style w:type="paragraph" w:styleId="Contents9">
    <w:name w:val="TOC 9"/>
    <w:basedOn w:val="Contents8"/>
    <w:next w:val="Normal"/>
    <w:pPr>
      <w:ind w:left="1920" w:hanging="576"/>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keepNext w:val="true"/>
      <w:spacing w:before="60" w:after="60"/>
      <w:jc w:val="center"/>
    </w:pPr>
    <w:rPr>
      <w:rFonts w:ascii="Arial" w:hAnsi="Arial" w:cs="Arial"/>
      <w:b/>
      <w:sz w:val="22"/>
    </w:rPr>
  </w:style>
  <w:style w:type="paragraph" w:styleId="FigureTitle">
    <w:name w:val="Figure Title"/>
    <w:basedOn w:val="TableTitle"/>
    <w:qFormat/>
    <w:pPr>
      <w:keepNext w:val="false"/>
      <w:keepLine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14"/>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0"/>
      </w:numPr>
      <w:ind w:hanging="0"/>
    </w:pPr>
    <w:rPr>
      <w:sz w:val="24"/>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spacing w:before="120" w:after="120"/>
      <w:ind w:left="1440" w:right="1440" w:hanging="0"/>
    </w:pPr>
    <w:rPr/>
  </w:style>
  <w:style w:type="paragraph" w:styleId="Glossary">
    <w:name w:val="Glossary"/>
    <w:basedOn w:val="Heading1"/>
    <w:qFormat/>
    <w:pPr>
      <w:numPr>
        <w:ilvl w:val="0"/>
        <w:numId w:val="0"/>
      </w:numPr>
      <w:ind w:hanging="0"/>
    </w:pPr>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spacing w:before="120" w:after="120"/>
      <w:ind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spacing w:before="0" w:after="0"/>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bCs/>
      <w:szCs w:val="24"/>
    </w:rPr>
  </w:style>
  <w:style w:type="paragraph" w:styleId="Body">
    <w:name w:val="body"/>
    <w:basedOn w:val="Normal"/>
    <w:qFormat/>
    <w:pPr/>
    <w:rPr>
      <w:b/>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Definition">
    <w:name w:val="Definition"/>
    <w:basedOn w:val="Normal"/>
    <w:qFormat/>
    <w:pPr>
      <w:ind w:left="720" w:hanging="720"/>
    </w:pPr>
    <w:rPr/>
  </w:style>
  <w:style w:type="paragraph" w:styleId="Note">
    <w:name w:val="Note"/>
    <w:basedOn w:val="Footnote"/>
    <w:qFormat/>
    <w:pPr>
      <w:ind w:left="1152" w:hanging="720"/>
    </w:pPr>
    <w:rPr>
      <w:sz w:val="18"/>
    </w:rPr>
  </w:style>
  <w:style w:type="paragraph" w:styleId="Instructions">
    <w:name w:val="instructions"/>
    <w:basedOn w:val="TextBody"/>
    <w:qFormat/>
    <w:pPr>
      <w:pBdr>
        <w:top w:val="single" w:sz="4" w:space="1" w:color="000000"/>
        <w:left w:val="single" w:sz="4" w:space="4" w:color="000000"/>
        <w:bottom w:val="single" w:sz="4" w:space="1" w:color="000000"/>
        <w:right w:val="single" w:sz="4" w:space="4" w:color="000000"/>
      </w:pBdr>
    </w:pPr>
    <w:rPr>
      <w:b/>
      <w:i/>
      <w:sz w:val="22"/>
    </w:rPr>
  </w:style>
  <w:style w:type="paragraph" w:styleId="RFCText">
    <w:name w:val="RFC Text"/>
    <w:basedOn w:val="Normal"/>
    <w:qFormat/>
    <w:pPr>
      <w:tabs>
        <w:tab w:val="clear" w:pos="288"/>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pacing w:lineRule="exact" w:line="240" w:before="0" w:after="0"/>
      <w:ind w:left="432" w:hanging="0"/>
    </w:pPr>
    <w:rPr>
      <w:rFonts w:ascii="Courier New" w:hAnsi="Courier New" w:eastAsia="Batang;바탕" w:cs="Courier New"/>
      <w:szCs w:val="24"/>
    </w:rPr>
  </w:style>
  <w:style w:type="paragraph" w:styleId="RFCHeadingNoTOC">
    <w:name w:val="RFC Heading - No TOC"/>
    <w:basedOn w:val="RFCText"/>
    <w:qFormat/>
    <w:pPr>
      <w:keepNext w:val="true"/>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right" w:pos="10099" w:leader="dot"/>
      </w:tabs>
      <w:ind w:left="0" w:hanging="0"/>
    </w:pPr>
    <w:rPr>
      <w:lang w:val="en-US" w:eastAsia="en-US"/>
    </w:rPr>
  </w:style>
  <w:style w:type="paragraph" w:styleId="RFCBullet">
    <w:name w:val="RFC Bullet"/>
    <w:basedOn w:val="RFCText"/>
    <w:qFormat/>
    <w:pPr>
      <w:numPr>
        <w:ilvl w:val="0"/>
        <w:numId w:val="13"/>
      </w:numPr>
    </w:pPr>
    <w:rPr/>
  </w:style>
  <w:style w:type="paragraph" w:styleId="TableLabel">
    <w:name w:val="Table Label"/>
    <w:basedOn w:val="TableEntry"/>
    <w:qFormat/>
    <w:pPr>
      <w:keepNext w:val="true"/>
      <w:overflowPunct w:val="false"/>
      <w:autoSpaceDE w:val="false"/>
      <w:ind w:left="0" w:right="0" w:hanging="0"/>
      <w:jc w:val="center"/>
      <w:textAlignment w:val="baseline"/>
    </w:pPr>
    <w:rPr>
      <w:rFonts w:ascii="Helvetica" w:hAnsi="Helvetica" w:cs="Helvetica"/>
      <w:b/>
      <w:sz w:val="20"/>
    </w:rPr>
  </w:style>
  <w:style w:type="paragraph" w:styleId="GlossaryEntry">
    <w:name w:val="Glossary Entry"/>
    <w:basedOn w:val="Normal"/>
    <w:qFormat/>
    <w:pPr>
      <w:ind w:left="2160" w:hanging="2160"/>
    </w:pPr>
    <w:rPr>
      <w:b/>
      <w:bCs/>
    </w:rPr>
  </w:style>
  <w:style w:type="paragraph" w:styleId="Example">
    <w:name w:val="Example"/>
    <w:basedOn w:val="Normal"/>
    <w:qFormat/>
    <w:pPr>
      <w:keepNext w:val="true"/>
      <w:widowControl w:val="false"/>
      <w:tabs>
        <w:tab w:val="clear" w:pos="28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1872" w:hanging="0"/>
    </w:pPr>
    <w:rPr>
      <w:rFonts w:ascii="LinePrinter" w:hAnsi="LinePrinter" w:cs="LinePrinter"/>
      <w:kern w:val="2"/>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SOffice\Templates\IHE_TF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37:00Z</dcterms:created>
  <dc:creator>Chris Carr</dc:creator>
  <dc:description/>
  <dc:language>en-US</dc:language>
  <cp:lastModifiedBy>Bill Majurski</cp:lastModifiedBy>
  <cp:lastPrinted>2004-07-30T10:24:00Z</cp:lastPrinted>
  <dcterms:modified xsi:type="dcterms:W3CDTF">2006-10-23T12:37:00Z</dcterms:modified>
  <cp:revision>2</cp:revision>
  <dc:subject/>
  <dc:title>HIMSS and RSNA</dc:title>
</cp:coreProperties>
</file>